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3</w:t>
      </w:r>
    </w:p>
    <w:p>
      <w:pPr>
        <w:pStyle w:val="BKRMMCQ"/>
        <w:rPr/>
      </w:pPr>
      <w:r>
        <w:rPr>
          <w:rStyle w:val="NLNUM"/>
          <w:rFonts w:cs="Times New Roman;Geneva" w:ascii="Times New Roman;Geneva" w:hAnsi="Times New Roman;Geneva"/>
          <w:sz w:val="24"/>
        </w:rPr>
        <w:t>23.1 </w:t>
      </w:r>
      <w:r>
        <w:rPr>
          <w:rFonts w:cs="Times New Roman;Geneva" w:ascii="Times New Roman;Geneva" w:hAnsi="Times New Roman;Geneva"/>
          <w:sz w:val="24"/>
        </w:rPr>
        <w:t>The client receives hydrochlorothiazide (HydroDIURIL). He tells the nurse he is urinating a lot and questions how this drug affects his blood pressur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drochlorothiazide (HydroDIURIL) increases your heart rate; this pumps blood faster to your kidneys so you urinate more and your blood pressure decreas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ydrochlorothiazide (HydroDIURIL) dilates your blood vessels so you urinate more and your blood pressure decreas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drochlorothiazide (HydroDIURIL) decreases the fluid in your bloodstream and this lowers your blood pressur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ydrochlorothiazide (HydroDIURIL) enhances kidney function causing you to urinate more and that decreases your blood pressur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lood volume is one of the three factors influencing blood pressure. Diuretics like hydrochlorothiazide (HydroDIURIL) decrease blood pressure by decreasing total blood volume. Hydrochlorothiazide (HydroDIURIL) does not increase heart rate. Hydrochlorothiazide (HydroDIURIL) does not dilate blood vessels. Hydrochlorothiazide (HydroDIURIL) does not enhance kidney func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3</w:t>
      </w:r>
      <w:r>
        <w:rPr>
          <w:rFonts w:cs="Times" w:ascii="Times" w:hAnsi="Times"/>
          <w:sz w:val="24"/>
        </w:rPr>
        <w:br/>
      </w:r>
    </w:p>
    <w:p>
      <w:pPr>
        <w:pStyle w:val="BKRMMCQ"/>
        <w:rPr/>
      </w:pPr>
      <w:r>
        <w:rPr>
          <w:rStyle w:val="NLNUM"/>
          <w:rFonts w:cs="Times New Roman;Geneva" w:ascii="Times New Roman;Geneva" w:hAnsi="Times New Roman;Geneva"/>
          <w:sz w:val="24"/>
        </w:rPr>
        <w:t>23.2 </w:t>
      </w:r>
      <w:r>
        <w:rPr>
          <w:rFonts w:cs="Times New Roman;Geneva" w:ascii="Times New Roman;Geneva" w:hAnsi="Times New Roman;Geneva"/>
          <w:sz w:val="24"/>
        </w:rPr>
        <w:t>The nurse is conducting the initial group education session for clients who have hypertension. What is the most important information to includ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pertension is diagnosed when the blood pressure is greater than 145/95 mm/H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ger can result in hyperten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aorta has sensors that help regulate blood pressur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vasomotor center, located in the limbic system of the brain, helps regulate blood pressure.</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Blood pressures tend to decrease as people age, due to decreased blood volume.</w:t>
      </w:r>
      <w:r>
        <w:rPr>
          <w:rFonts w:cs="Times" w:ascii="Times" w:hAnsi="Times"/>
          <w:sz w:val="24"/>
        </w:rPr>
        <w:br/>
      </w: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ger and stress can cause blood pressure to rise. The aorta and internal carotid artery have baroreceptors that sense changes in pressure in blood vessels and chemoreceptors that detect oxygen, carbon dioxide, and pH levels. According to JNC-7, a person is considered to have hypertension when sustained blood pressure is 139/89 mm/Hg. The vasomotor center is located in the medulla oblongata. Blood pressures tend to rise as people ag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4</w:t>
      </w:r>
      <w:r>
        <w:rPr>
          <w:rFonts w:cs="Times" w:ascii="Times" w:hAnsi="Times"/>
          <w:sz w:val="24"/>
        </w:rPr>
        <w:br/>
      </w:r>
    </w:p>
    <w:p>
      <w:pPr>
        <w:pStyle w:val="BKRMMCQ"/>
        <w:rPr/>
      </w:pPr>
      <w:r>
        <w:rPr>
          <w:rStyle w:val="NLNUM"/>
          <w:rFonts w:cs="Times New Roman;Geneva" w:ascii="Times New Roman;Geneva" w:hAnsi="Times New Roman;Geneva"/>
          <w:sz w:val="24"/>
        </w:rPr>
        <w:t>23.3 </w:t>
      </w:r>
      <w:r>
        <w:rPr>
          <w:rFonts w:cs="Times New Roman;Geneva" w:ascii="Times New Roman;Geneva" w:hAnsi="Times New Roman;Geneva"/>
          <w:sz w:val="24"/>
        </w:rPr>
        <w:t>The client has a blood pressure reading of 126/84 mm/Hg. She asks the nurse if she has high blood pressur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have prehypertension, and must begin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have prehypertension; let’s discuss your lifestyl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have prehypertension; unfortunately, this will progress to hypertens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You have prehypertension, but it isn’t really seriou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cording to JNC-7, prehypertension includes individuals with systolic readings of 120 to 130 mm/Hg or diastolic readings of 80 to 89 mm/Hg. Prehypertension should be initially treated by modification in lifestyle. Initiation of medication is incorrect because prehypertension is initially treated with lifestyle modifications. Hypertension is incorrect because many individuals can treat prehypertension with lifestyle modifications and will never progress to hypertension. Prehypertension is always serious and requires lifestyle modif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1</w:t>
      </w:r>
      <w:r>
        <w:rPr>
          <w:rFonts w:cs="Times" w:ascii="Times" w:hAnsi="Times"/>
          <w:sz w:val="24"/>
        </w:rPr>
        <w:br/>
      </w:r>
    </w:p>
    <w:p>
      <w:pPr>
        <w:pStyle w:val="BKRMMCQ"/>
        <w:rPr/>
      </w:pPr>
      <w:r>
        <w:rPr>
          <w:rStyle w:val="NLNUM"/>
          <w:rFonts w:cs="Times New Roman;Geneva" w:ascii="Times New Roman;Geneva" w:hAnsi="Times New Roman;Geneva"/>
          <w:sz w:val="24"/>
        </w:rPr>
        <w:t>23.4 </w:t>
      </w:r>
      <w:r>
        <w:rPr>
          <w:rFonts w:cs="Times New Roman;Geneva" w:ascii="Times New Roman;Geneva" w:hAnsi="Times New Roman;Geneva"/>
          <w:sz w:val="24"/>
        </w:rPr>
        <w:t>The client has been recently diagnosed with hypertension with a sustained blood pressure of 144/90 mm/Hg. The client is concerned about effects on the body. What effects of hypertension on the body will the nurse include in her education of this client?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art failu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lindnes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Liver failur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Stroke</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Kidney damage</w:t>
      </w:r>
      <w:r>
        <w:rPr>
          <w:rFonts w:cs="Times" w:ascii="Times" w:hAnsi="Times"/>
          <w:sz w:val="24"/>
        </w:rPr>
        <w:br/>
      </w:r>
      <w:r>
        <w:rPr>
          <w:rFonts w:cs="Times New Roman;Geneva" w:ascii="Times New Roman;Geneva" w:hAnsi="Times New Roman;Geneva"/>
          <w:sz w:val="24"/>
        </w:rPr>
        <w:t>Answer: 1, 2,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four target organs most commonly affected by hypertension are the heart, kidneys, brain, and retina. Liver failure is not commonly associated with hypertens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2</w:t>
      </w:r>
      <w:r>
        <w:rPr>
          <w:rFonts w:cs="Times" w:ascii="Times" w:hAnsi="Times"/>
          <w:sz w:val="24"/>
        </w:rPr>
        <w:br/>
      </w:r>
    </w:p>
    <w:p>
      <w:pPr>
        <w:pStyle w:val="BKRMMCQ"/>
        <w:rPr/>
      </w:pPr>
      <w:r>
        <w:rPr>
          <w:rStyle w:val="NLNUM"/>
          <w:rFonts w:cs="Times New Roman;Geneva" w:ascii="Times New Roman;Geneva" w:hAnsi="Times New Roman;Geneva"/>
          <w:sz w:val="24"/>
        </w:rPr>
        <w:t>23.5 </w:t>
      </w:r>
      <w:r>
        <w:rPr>
          <w:rFonts w:cs="Times New Roman;Geneva" w:ascii="Times New Roman;Geneva" w:hAnsi="Times New Roman;Geneva"/>
          <w:sz w:val="24"/>
        </w:rPr>
        <w:t>The client has been recently diagnosed with hypertension. Assessment data includes:</w:t>
      </w:r>
    </w:p>
    <w:p>
      <w:pPr>
        <w:pStyle w:val="BKRMMCQSETANS"/>
        <w:rPr>
          <w:rFonts w:ascii="Times New Roman;Geneva" w:hAnsi="Times New Roman;Geneva" w:cs="Times New Roman;Geneva"/>
          <w:sz w:val="24"/>
        </w:rPr>
      </w:pPr>
      <w:r>
        <w:rPr>
          <w:rFonts w:cs="Times New Roman;Geneva" w:ascii="Times New Roman;Geneva" w:hAnsi="Times New Roman;Geneva"/>
          <w:sz w:val="24"/>
        </w:rPr>
        <w:t>Wt: 200 pounds</w:t>
      </w:r>
    </w:p>
    <w:p>
      <w:pPr>
        <w:pStyle w:val="BKRMMCQSETANS"/>
        <w:rPr/>
      </w:pPr>
      <w:r>
        <w:rPr>
          <w:rFonts w:cs="Times New Roman;Geneva" w:ascii="Times New Roman;Geneva" w:hAnsi="Times New Roman;Geneva"/>
          <w:sz w:val="24"/>
        </w:rPr>
        <w:t>Ht: 5</w:t>
      </w:r>
      <w:r>
        <w:rPr>
          <w:rFonts w:cs="Times New Roman;Geneva" w:ascii="Times New Roman;Geneva" w:hAnsi="Times New Roman;Geneva"/>
          <w:sz w:val="24"/>
        </w:rPr>
        <w:t>¢</w:t>
      </w:r>
      <w:r>
        <w:rPr>
          <w:rFonts w:cs="Times New Roman;Geneva" w:ascii="Times New Roman;Geneva" w:hAnsi="Times New Roman;Geneva"/>
          <w:sz w:val="24"/>
        </w:rPr>
        <w:t xml:space="preserve"> 4≤</w:t>
      </w:r>
    </w:p>
    <w:p>
      <w:pPr>
        <w:pStyle w:val="BKRMMCQSETANS"/>
        <w:rPr>
          <w:rFonts w:ascii="Times New Roman;Geneva" w:hAnsi="Times New Roman;Geneva" w:cs="Times New Roman;Geneva"/>
          <w:sz w:val="24"/>
        </w:rPr>
      </w:pPr>
      <w:r>
        <w:rPr>
          <w:rFonts w:cs="Times New Roman;Geneva" w:ascii="Times New Roman;Geneva" w:hAnsi="Times New Roman;Geneva"/>
          <w:sz w:val="24"/>
        </w:rPr>
        <w:t>Diet: Mostly starches</w:t>
      </w:r>
    </w:p>
    <w:p>
      <w:pPr>
        <w:pStyle w:val="BKRMMCQSETANS"/>
        <w:rPr>
          <w:rFonts w:ascii="Times New Roman;Geneva" w:hAnsi="Times New Roman;Geneva" w:cs="Times New Roman;Geneva"/>
          <w:sz w:val="24"/>
        </w:rPr>
      </w:pPr>
      <w:r>
        <w:rPr>
          <w:rFonts w:cs="Times New Roman;Geneva" w:ascii="Times New Roman;Geneva" w:hAnsi="Times New Roman;Geneva"/>
          <w:sz w:val="24"/>
        </w:rPr>
        <w:t>Alcohol intake: 3 beers/week</w:t>
      </w:r>
    </w:p>
    <w:p>
      <w:pPr>
        <w:pStyle w:val="BKRMMCQSETANS"/>
        <w:rPr>
          <w:rFonts w:ascii="Times New Roman;Geneva" w:hAnsi="Times New Roman;Geneva" w:cs="Times New Roman;Geneva"/>
          <w:sz w:val="24"/>
        </w:rPr>
      </w:pPr>
      <w:r>
        <w:rPr>
          <w:rFonts w:cs="Times New Roman;Geneva" w:ascii="Times New Roman;Geneva" w:hAnsi="Times New Roman;Geneva"/>
          <w:sz w:val="24"/>
        </w:rPr>
        <w:t>Stressors: Works 60 hours/week</w:t>
      </w:r>
    </w:p>
    <w:p>
      <w:pPr>
        <w:pStyle w:val="BKRMMCQSETANS"/>
        <w:rPr>
          <w:rFonts w:ascii="Times New Roman;Geneva" w:hAnsi="Times New Roman;Geneva" w:cs="Times New Roman;Geneva"/>
          <w:sz w:val="24"/>
        </w:rPr>
      </w:pPr>
      <w:r>
        <w:rPr>
          <w:rFonts w:cs="Times New Roman;Geneva" w:ascii="Times New Roman;Geneva" w:hAnsi="Times New Roman;Geneva"/>
          <w:sz w:val="24"/>
        </w:rPr>
        <w:t>In planning care with this client, what is the priority outco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lient will balance diet according to the food pyrami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lient will decrease stress by limiting work to 40 hours/wee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lient will eliminate alcohol from the die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Client will achieve and maintain optimum weight.</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hieving and maintaining optimum weight is of greatest importance when a client has hypertension. For obese clients, a 10 to 20 pound weight loss can produce a measurable change in blood pressure. A balanced diet is important, but not the priority outcome. Decreasing stress is important, but not the priority outcome. Eliminating alcohol is important, but not the priority outcom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5</w:t>
      </w:r>
      <w:r>
        <w:rPr>
          <w:rFonts w:cs="Times" w:ascii="Times" w:hAnsi="Times"/>
          <w:sz w:val="24"/>
        </w:rPr>
        <w:br/>
      </w:r>
    </w:p>
    <w:p>
      <w:pPr>
        <w:pStyle w:val="BKRMMCQ"/>
        <w:rPr/>
      </w:pPr>
      <w:r>
        <w:rPr>
          <w:rStyle w:val="NLNUM"/>
          <w:rFonts w:cs="Times New Roman;Geneva" w:ascii="Times New Roman;Geneva" w:hAnsi="Times New Roman;Geneva"/>
          <w:sz w:val="24"/>
        </w:rPr>
        <w:t>23.6 </w:t>
      </w:r>
      <w:r>
        <w:rPr>
          <w:rFonts w:cs="Times New Roman;Geneva" w:ascii="Times New Roman;Geneva" w:hAnsi="Times New Roman;Geneva"/>
          <w:sz w:val="24"/>
        </w:rPr>
        <w:t>The client is receiving hydrochlorothiazide (HydroDIURIL) as well as digoxin (Lanoxin). Which lab result would the nurse recognize as most significa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otassium level of 2.9 mEq/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odium level of 140 mEq/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LT level of 35 units/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BUN level of 20 mg/dl</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okalemia caused by hydrochlorothiazide (HydroDIURIL) may increase digoxin (Lanoxin) toxicity. The normal range for potassium is 3.5 to 5.2 mEq/L. The concern is hypokalemia, not sodium levels; this sodium level is within normal range. The concern is hypokalemia, not liver damage, and this ALT level is within normal range. The concern is hypokalemia, not kidney function, and this BUN is within normal rang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3-8</w:t>
      </w:r>
      <w:r>
        <w:rPr>
          <w:rFonts w:cs="Times" w:ascii="Times" w:hAnsi="Times"/>
          <w:sz w:val="24"/>
        </w:rPr>
        <w:br/>
      </w:r>
    </w:p>
    <w:p>
      <w:pPr>
        <w:pStyle w:val="BKRMMCQ"/>
        <w:rPr/>
      </w:pPr>
      <w:r>
        <w:rPr>
          <w:rStyle w:val="NLNUM"/>
          <w:rFonts w:cs="Times New Roman;Geneva" w:ascii="Times New Roman;Geneva" w:hAnsi="Times New Roman;Geneva"/>
          <w:sz w:val="24"/>
        </w:rPr>
        <w:t>23.7 </w:t>
      </w:r>
      <w:r>
        <w:rPr>
          <w:rFonts w:cs="Times New Roman;Geneva" w:ascii="Times New Roman;Geneva" w:hAnsi="Times New Roman;Geneva"/>
          <w:sz w:val="24"/>
        </w:rPr>
        <w:t>The client with hypertension is receiving nefedipine (Procardia XL). The nurse determines that the client needs additional medication education when the client selects which menu for breakfas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hole-wheat pancakes with syrup, and bacon, oatmeal, and orange juic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Eggs and sausage, a biscuit with margarine, coffee with cream, and cranberry juic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Eggs, whole-wheat toast with butter, Lucky Charms cereal, milk, and grapefruit juic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Egg and cheese omelet, tea with sugar and lemon, hash brown potatoes, and prune juic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rapefruit juice in combination with a sustained-release calcium channel blocker could result in rapid toxic overdose, which is a medical emergency. There is no food-drug interaction with calcium channel blockers and whole-wheat pancakes with syrup, and bacon, oatmeal, and orange juice. There is no food-drug interaction with calcium channel blockers and eggs, sausage, a biscuit with margarine, and cranberry juice. There is no food-drug interaction with calcium channel blockers and egg and cheese omelet, tea with sugar and lemon, hash brown potatoes, and prune juic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3-7</w:t>
      </w:r>
      <w:r>
        <w:rPr>
          <w:rFonts w:cs="Times" w:ascii="Times" w:hAnsi="Times"/>
          <w:sz w:val="24"/>
        </w:rPr>
        <w:br/>
      </w:r>
    </w:p>
    <w:p>
      <w:pPr>
        <w:pStyle w:val="BKRMMCQ"/>
        <w:rPr/>
      </w:pPr>
      <w:r>
        <w:rPr>
          <w:rStyle w:val="NLNUM"/>
          <w:rFonts w:cs="Times New Roman;Geneva" w:ascii="Times New Roman;Geneva" w:hAnsi="Times New Roman;Geneva"/>
          <w:sz w:val="24"/>
        </w:rPr>
        <w:t>23.8 </w:t>
      </w:r>
      <w:r>
        <w:rPr>
          <w:rFonts w:cs="Times New Roman;Geneva" w:ascii="Times New Roman;Geneva" w:hAnsi="Times New Roman;Geneva"/>
          <w:sz w:val="24"/>
        </w:rPr>
        <w:t>The nurse is taking the initial history of a client admitted to the hospital for hypertension. The physician has ordered a beta-adrenergic blocker. Which statement by the client does the nurse recognize as most significa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hen I have a migraine headache, I need to have the room darken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y father died of a heart attack when he was 48-years-ol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don’t handle stress well; I have a lot of diarrhe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have always had problems with my asthma.”</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ith increased doses, beta-adrenergic blockers can slow the heart rate and cause bronchoconstriction. They should be used with caution in clients with asthma. Beta-adrenergic blockers do not affect migraine headaches. Having a father who died of a heart attack when he was young is significant, but has no correlation to this client and use of beta-adrenergic blockers. There is no correlation between increased stress, diarrhea, and beta-adrenergic blocker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3-9</w:t>
      </w:r>
      <w:r>
        <w:rPr>
          <w:rFonts w:cs="Times" w:ascii="Times" w:hAnsi="Times"/>
          <w:sz w:val="24"/>
        </w:rPr>
        <w:br/>
      </w:r>
    </w:p>
    <w:p>
      <w:pPr>
        <w:pStyle w:val="BKRMMCQ"/>
        <w:rPr/>
      </w:pPr>
      <w:r>
        <w:rPr>
          <w:rStyle w:val="NLNUM"/>
          <w:rFonts w:cs="Times New Roman;Geneva" w:ascii="Times New Roman;Geneva" w:hAnsi="Times New Roman;Geneva"/>
          <w:sz w:val="24"/>
        </w:rPr>
        <w:t>23.9 </w:t>
      </w:r>
      <w:r>
        <w:rPr>
          <w:rFonts w:cs="Times New Roman;Geneva" w:ascii="Times New Roman;Geneva" w:hAnsi="Times New Roman;Geneva"/>
          <w:sz w:val="24"/>
        </w:rPr>
        <w:t>What is a priority nursing intervention for a client who has just begun antihypertensive treatment with enalapril (Vasotec)?</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view the client’s lab results for hypokalem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ake the client’s blood pressu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Order a sodium-restricted diet for the clien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Monitor the client for headache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nalapril (Vasotec) may produce a first-dose phenomenon resulting in profound hypotension, which may result in syncope. Enalapril (Vasotec) is more likely to cause hyperkalemia, not hypokalemia. Enalapril (Vasotec) does not affect sodium levels. Although headache is a side effect, it is not as big a priority as profound hypotens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8</w:t>
      </w:r>
      <w:r>
        <w:rPr>
          <w:rFonts w:cs="Times" w:ascii="Times" w:hAnsi="Times"/>
          <w:sz w:val="24"/>
        </w:rPr>
        <w:br/>
      </w:r>
    </w:p>
    <w:p>
      <w:pPr>
        <w:pStyle w:val="BKRMMCQ"/>
        <w:rPr/>
      </w:pPr>
      <w:r>
        <w:rPr>
          <w:rStyle w:val="NLNUM"/>
          <w:rFonts w:cs="Times New Roman;Geneva" w:ascii="Times New Roman;Geneva" w:hAnsi="Times New Roman;Geneva"/>
          <w:sz w:val="24"/>
        </w:rPr>
        <w:t>23.10 </w:t>
      </w:r>
      <w:r>
        <w:rPr>
          <w:rFonts w:cs="Times New Roman;Geneva" w:ascii="Times New Roman;Geneva" w:hAnsi="Times New Roman;Geneva"/>
          <w:sz w:val="24"/>
        </w:rPr>
        <w:t>The client comes to the emergency department with a blood pressure of 200/120 mm/Hg. The physician orders hydralazine (Apresoline) IV. What will the nurse’s priority assessment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potension and tachycard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ypotension and bradycard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potension and hyperthermi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ypotension and tachypnea</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irect vasodilators produce reflex tachycardia, a compensatory response to the sudden decrease in blood pressure caused by the drug. Direct vasodilators produce hypotension and tachycardia, not bradycardia. Direct vasodilators do not affect body temperature. Direct vasodilators do not affect respiratory rat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6</w:t>
      </w:r>
      <w:r>
        <w:rPr>
          <w:rFonts w:cs="Times" w:ascii="Times" w:hAnsi="Times"/>
          <w:sz w:val="24"/>
        </w:rPr>
        <w:br/>
      </w:r>
    </w:p>
    <w:p>
      <w:pPr>
        <w:pStyle w:val="BKRMMCQ"/>
        <w:rPr/>
      </w:pPr>
      <w:r>
        <w:rPr>
          <w:rStyle w:val="NLNUM"/>
          <w:rFonts w:cs="Times New Roman;Geneva" w:ascii="Times New Roman;Geneva" w:hAnsi="Times New Roman;Geneva"/>
          <w:sz w:val="24"/>
        </w:rPr>
        <w:t>23.11 </w:t>
      </w:r>
      <w:r>
        <w:rPr>
          <w:rFonts w:cs="Times New Roman;Geneva" w:ascii="Times New Roman;Geneva" w:hAnsi="Times New Roman;Geneva"/>
          <w:sz w:val="24"/>
        </w:rPr>
        <w:t>The nurse completed medication education with the client who receives hydrochlorothiazide (HydroDIURIL). The nurse determines that teaching has been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need to avoid salt substitutes and potassium-rich food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f I develop a cough, I should call my docto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take my medication early in the morning.”</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really need to avoid grapefruit juice when I take this medication.”</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aking hydrochlorothiazide (HydroDIURIL) early in the day will help prevent nocturia. Hydrochlorothiazide (HydroDIURIL) is a potassium-excreting diuretic and potassium supplementation is often necessary. Development of a cough occurs with ACE Inhibitors, not diuretics. Grapefruit juice inhibits the metabolism of the calcium channel blocker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7</w:t>
      </w:r>
      <w:r>
        <w:rPr>
          <w:rFonts w:cs="Times" w:ascii="Times" w:hAnsi="Times"/>
          <w:sz w:val="24"/>
        </w:rPr>
        <w:br/>
      </w:r>
    </w:p>
    <w:p>
      <w:pPr>
        <w:pStyle w:val="BKRMMCQ"/>
        <w:rPr/>
      </w:pPr>
      <w:r>
        <w:rPr>
          <w:rStyle w:val="NLNUM"/>
          <w:rFonts w:cs="Times New Roman;Geneva" w:ascii="Times New Roman;Geneva" w:hAnsi="Times New Roman;Geneva"/>
          <w:sz w:val="24"/>
        </w:rPr>
        <w:t>23.12 </w:t>
      </w:r>
      <w:r>
        <w:rPr>
          <w:rFonts w:cs="Times New Roman;Geneva" w:ascii="Times New Roman;Geneva" w:hAnsi="Times New Roman;Geneva"/>
          <w:sz w:val="24"/>
        </w:rPr>
        <w:t>The nurse is teaching the client about lifestyle modifications to help manage the client’s hypertension. The nurse determines that teaching has been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need to get started on my medications right awa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won’t be able to run in the marathon race anymo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y father had hypertension, did nothing, and lived to be 90-years-ol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know I need to give up my cigarettes and alcohol.”</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imiting intake of alcohol, and discontinuing tobacco products, are important nonpharmacological methods for controlling hypertension. Implementing lifestyle modifications may eliminate the need for pharmacotherapy, so the client may not have to take medication right away. Increasing physical activity is an important lifestyle modification for controlling hypertension. The fact that the client’s father had hypertension and lived to be 90-years-old, does not mean that the client will have the same experience; the client is in denial.</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3-5</w:t>
      </w:r>
      <w:r>
        <w:rPr>
          <w:rFonts w:cs="Times" w:ascii="Times" w:hAnsi="Times"/>
          <w:sz w:val="24"/>
        </w:rPr>
        <w:br/>
      </w:r>
    </w:p>
    <w:p>
      <w:pPr>
        <w:pStyle w:val="BKRMMCQ"/>
        <w:rPr/>
      </w:pPr>
      <w:r>
        <w:rPr>
          <w:rStyle w:val="NLNUM"/>
          <w:rFonts w:cs="Times New Roman;Geneva" w:ascii="Times New Roman;Geneva" w:hAnsi="Times New Roman;Geneva"/>
          <w:sz w:val="24"/>
        </w:rPr>
        <w:t>23.13 </w:t>
      </w:r>
      <w:r>
        <w:rPr>
          <w:rFonts w:cs="Times New Roman;Geneva" w:ascii="Times New Roman;Geneva" w:hAnsi="Times New Roman;Geneva"/>
          <w:sz w:val="24"/>
        </w:rPr>
        <w:t>The client has a nighttime cough related to taking enalapril (Vasotec). What is the best nursing intervention to promote rest in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ntact the physician for an order for a cough-suppressant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ave the client sleep on two or three pillows at nigh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e the client sit up at an 80-degree angle in a comfortable chair at nigh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Contact the physician for an order for a sedative-hypnotic medicatio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lient should sleep with the head elevated if a cough becomes troublesome when in supine position. An ACEI-induced cough will not be relieved by cough medication. Sitting up at an 80-degree angle would be effective, but would be too uncomfortable for the client. A sedative-hypnotic medication would put the client to sleep, but it does nothing to address the client’s cough.</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23.14 </w:t>
      </w:r>
      <w:r>
        <w:rPr>
          <w:rFonts w:cs="Times New Roman;Geneva" w:ascii="Times New Roman;Geneva" w:hAnsi="Times New Roman;Geneva"/>
          <w:sz w:val="24"/>
        </w:rPr>
        <w:t>The client with hypertension has experienced heart failure. The nurse notes that the client is receiving nefedipine (Procardia). What is a priority assessment for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uscultate breath sounds for crackl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Review recent lab results for hypokalem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level of orienta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urinary output.</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ome calcium channel blockers can reduce myocardial contractility and can worsen heart failure. Crackles in the lungs can indicate pulmonary edema which could indicate heart failure. Calcium channel blockers do not cause hypokalemia. Level of orientation may be decreased with heart failure, but it is not a priority assessment at this time. Urinary output may be decreased with heart failure, but it is not a priority assessment at this tim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3-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23.15 </w:t>
      </w:r>
      <w:r>
        <w:rPr>
          <w:rFonts w:cs="Times New Roman;Geneva" w:ascii="Times New Roman;Geneva" w:hAnsi="Times New Roman;Geneva"/>
          <w:sz w:val="24"/>
        </w:rPr>
        <w:t>The client is receiving doxazosin (Cardura) for hypertension. He asks the nurse how the medication works. What is the nurse’s best respon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works by causing your kidneys to excrete more ur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works by making your blood vessels expan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works by making your heart work more efficientl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works by decreasing the release of your stress hormone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oxazosin (Cardura) is selective for blocking alpha</w:t>
      </w:r>
      <w:r>
        <w:rPr>
          <w:rFonts w:cs="Times New Roman;Geneva" w:ascii="Times New Roman;Geneva" w:hAnsi="Times New Roman;Geneva"/>
          <w:sz w:val="24"/>
          <w:vertAlign w:val="subscript"/>
        </w:rPr>
        <w:t>1</w:t>
      </w:r>
      <w:r>
        <w:rPr>
          <w:rFonts w:cs="Times New Roman;Geneva" w:ascii="Times New Roman;Geneva" w:hAnsi="Times New Roman;Geneva"/>
          <w:sz w:val="24"/>
        </w:rPr>
        <w:t>-receptors in vascular smooth muscle, which results in dilation of arteries and veins. Excreting more urine is an effect of diuretic medications. Increasing the efficiency of the heart is not an effect of doxazosin (Cardura). Decreasing the release of stress hormones is not an effect of doxazosin (Cardura).</w:t>
      </w:r>
    </w:p>
    <w:p>
      <w:pPr>
        <w:pStyle w:val="BKRMMCQSETANS"/>
        <w:rPr>
          <w:rFonts w:ascii="Times New Roman;Geneva" w:hAnsi="Times New Roman;Geneva" w:cs="Times New Roman;Geneva"/>
          <w:sz w:val="24"/>
        </w:rPr>
      </w:pPr>
      <w:r>
        <w:rPr>
          <w:rFonts w:cs="Times New Roman;Geneva" w:ascii="Times New Roman;Geneva" w:hAnsi="Times New Roman;Geneva"/>
          <w:sz w:val="24"/>
        </w:rPr>
        <w:t>Interven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23-8</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 xml:space="preserve">23.16 </w:t>
      </w:r>
      <w:r>
        <w:rPr>
          <w:rFonts w:cs="Times New Roman;Geneva" w:ascii="Times New Roman;Geneva" w:hAnsi="Times New Roman;Geneva"/>
          <w:sz w:val="24"/>
          <w:szCs w:val="24"/>
        </w:rPr>
        <w:t>According to the JNC-7, a patient with a blood pressure of 144/82 would be classified as:</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Normal.</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Prehypertensive.</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Stage 1 hypertensive.</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Stage 2 hypertensiv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 systolic blood pressure of 140–159 indicates stage 1 hypertension. Since the diastolic is in a class lower than stage 1, the patient is classified as stage 1 hypertensive. (p. 29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Diagnos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3.17 </w:t>
      </w:r>
      <w:r>
        <w:rPr>
          <w:rFonts w:cs="Times New Roman;Geneva" w:ascii="Times New Roman;Geneva" w:hAnsi="Times New Roman;Geneva"/>
          <w:sz w:val="24"/>
          <w:szCs w:val="24"/>
        </w:rPr>
        <w:t xml:space="preserve">Which of the following lists include the three factors that make up blood pressure? </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Age, weight, and rac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 xml:space="preserve">Blood volume, heart rate, and stroke volume </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Body mass index, diet, and genetics</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Cardiac output, blood volume, and peripheral vascular resistanc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lthough many factors can contribute to blood pressure, such as diet and weight, it is a person’s cardiac output, blood volume, and peripheral vascular resistance that create the pressure. (p. 29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3</w:t>
      </w:r>
    </w:p>
    <w:p>
      <w:pPr>
        <w:pStyle w:val="Normal"/>
        <w:rPr/>
      </w:pPr>
      <w:r>
        <w:rPr>
          <w:rFonts w:cs="Times New Roman;Geneva" w:ascii="Times New Roman;Geneva" w:hAnsi="Times New Roman;Geneva"/>
          <w:sz w:val="24"/>
          <w:szCs w:val="24"/>
        </w:rPr>
        <w:br/>
      </w:r>
      <w:r>
        <w:rPr>
          <w:rFonts w:cs="Times New Roman;Geneva" w:ascii="Times New Roman;Geneva" w:hAnsi="Times New Roman;Geneva"/>
          <w:bCs/>
          <w:sz w:val="24"/>
          <w:szCs w:val="24"/>
        </w:rPr>
        <w:t xml:space="preserve">23.18 </w:t>
      </w:r>
      <w:r>
        <w:rPr>
          <w:rFonts w:cs="Times New Roman;Geneva" w:ascii="Times New Roman;Geneva" w:hAnsi="Times New Roman;Geneva"/>
          <w:sz w:val="24"/>
          <w:szCs w:val="24"/>
        </w:rPr>
        <w:t>Diuretics are often used to lower blood pressure. Which factor do they affect most?</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Cardiac output</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Heart rat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Blood volum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Peripheral vascular resistanc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Diuretics cause fluid loss through urination. The decrease in blood volume lowers blood pressure. (pp. 298–29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3.19 </w:t>
      </w:r>
      <w:r>
        <w:rPr>
          <w:rFonts w:cs="Times New Roman;Geneva" w:ascii="Times New Roman;Geneva" w:hAnsi="Times New Roman;Geneva"/>
          <w:sz w:val="24"/>
          <w:szCs w:val="24"/>
        </w:rPr>
        <w:t>Changes in which of the following would be sensed by baroreceptors and relayed to the vasomotor center?</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Blood pressur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Oxygenation</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Carbon dioxid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Blood pH</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Baroreceptors sense and relay changes in blood pressure. Chemoreceptors recognize levels of oxygen, carbon dioxide, and pH levels. (p. 29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3.20</w:t>
      </w:r>
      <w:r>
        <w:rPr>
          <w:rFonts w:cs="Times New Roman;Geneva" w:ascii="Times New Roman;Geneva" w:hAnsi="Times New Roman;Geneva"/>
          <w:sz w:val="24"/>
          <w:szCs w:val="24"/>
        </w:rPr>
        <w:t xml:space="preserve"> Which statement is accurate in regard to secondary hypertension?</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It is also known as idiopathic.</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It accounts for 90% of all hypertensive cases.</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There is no known caus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It can result from chronic renal impairmen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Secondary hypertension has an identifiable cause, and accounts for 10% of all cases. Primary hypertension is known as idiopathic, and has no known cause. (p. 29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 xml:space="preserve">23.21 </w:t>
      </w:r>
      <w:r>
        <w:rPr>
          <w:rFonts w:cs="Times New Roman;Geneva" w:ascii="Times New Roman;Geneva" w:hAnsi="Times New Roman;Geneva"/>
          <w:sz w:val="24"/>
          <w:szCs w:val="24"/>
        </w:rPr>
        <w:t>Which of the following interventions would be indicated and take highest priority for a smoking 30-year-old female with a BMI of 20 and a blood pressure of 137/88?</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Diuretic therapy</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Stress management</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Weight-loss program</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Smoking-cessation program</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rFonts w:ascii="Times New Roman;Geneva" w:hAnsi="Times New Roman;Geneva" w:cs="Times New Roman;Geneva"/>
          <w:sz w:val="24"/>
          <w:szCs w:val="24"/>
        </w:rPr>
      </w:pPr>
      <w:r>
        <w:rPr>
          <w:rFonts w:cs="Times New Roman;Geneva" w:ascii="Times New Roman;Geneva" w:hAnsi="Times New Roman;Geneva"/>
          <w:bCs/>
          <w:sz w:val="24"/>
          <w:szCs w:val="24"/>
        </w:rPr>
        <w:t>Correct Feedback</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lthough weight management is very important, this patient has a normal body mass index of 20. Therefore, smoking is the priority. This patient is not necessarily a candidate for drug therapy, given that she is in the prehypertension class. There is nothing provided in the question that indicates the woman is suffering from stress. (pp. 299–30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5 and 23-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3.22</w:t>
      </w:r>
      <w:r>
        <w:rPr>
          <w:rFonts w:cs="Times New Roman;Geneva" w:ascii="Times New Roman;Geneva" w:hAnsi="Times New Roman;Geneva"/>
          <w:sz w:val="24"/>
          <w:szCs w:val="24"/>
        </w:rPr>
        <w:t xml:space="preserve"> A patient with consistent blood pressures of 180–200 systolic over 90–100 diastolic would benefit most from:</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Non-pharmacologic measure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Non-pharmacologic measures and a thiazide diuretic.</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Non-pharmacologic measures and two thiazide diuretic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Non-pharmacologic measures, a thiazide diuretic, and a beta blocker.</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 patient with secondary hypertension should be encouraged to make lifestyle changes as appropriate and begin two–drug class combination therapy. (p. 29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5 and 23-6</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 xml:space="preserve">23.23 </w:t>
      </w:r>
      <w:r>
        <w:rPr>
          <w:rFonts w:cs="Times New Roman;Geneva" w:ascii="Times New Roman;Geneva" w:hAnsi="Times New Roman;Geneva"/>
          <w:sz w:val="24"/>
          <w:szCs w:val="24"/>
        </w:rPr>
        <w:t>Which drug lowers blood pressure by reducing heart rat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Furosemide (Lasix)</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Hydrochlorothiazide (HCTZ)</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Atenolol (Tenormi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Nifedipine (Procardi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rFonts w:ascii="Times New Roman;Geneva" w:hAnsi="Times New Roman;Geneva" w:cs="Times New Roman;Geneva"/>
          <w:sz w:val="24"/>
          <w:szCs w:val="24"/>
        </w:rPr>
      </w:pPr>
      <w:r>
        <w:rPr>
          <w:rFonts w:cs="Times New Roman;Geneva" w:ascii="Times New Roman;Geneva" w:hAnsi="Times New Roman;Geneva"/>
          <w:bCs/>
          <w:sz w:val="24"/>
          <w:szCs w:val="24"/>
        </w:rPr>
        <w:t>Correct Feedback</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Beta blockers lower blood pressure by reducing cardiac output through lowering heart rate. Diuretics reduce blood volume, while calcium channel blockers cause vasodilation. (p. 30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3.24</w:t>
      </w:r>
      <w:r>
        <w:rPr>
          <w:rFonts w:cs="Times New Roman;Geneva" w:ascii="Times New Roman;Geneva" w:hAnsi="Times New Roman;Geneva"/>
          <w:sz w:val="24"/>
          <w:szCs w:val="24"/>
        </w:rPr>
        <w:t xml:space="preserve"> Which laboratory test would be the priority for a hypertensive patient taking a thiazide diuretic? </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Calcium</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Potassium</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Chloride</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Magnesium</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Sodium and potassium are the electrolytes of most concern. A patient on thiazide diuretics should be monitored for hypokalemia. (p. 31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3.25 </w:t>
      </w:r>
      <w:r>
        <w:rPr>
          <w:rFonts w:cs="Times New Roman;Geneva" w:ascii="Times New Roman;Geneva" w:hAnsi="Times New Roman;Geneva"/>
          <w:sz w:val="24"/>
          <w:szCs w:val="24"/>
        </w:rPr>
        <w:t xml:space="preserve">A hypertensive female patient being treated with which of the following would be of primary concern if she became pregna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Hydrochlorothiazide (HCTZ)</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Doxazosin (Cardur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Enalapril (Vasotec)</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Potassium supplemen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Enalapril is a pregnancy category “D” drug that has a higher fetal risk than do the other drugs listed.</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3-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57:00Z</dcterms:created>
  <dc:creator>ugiacmi</dc:creator>
  <dc:description/>
  <cp:keywords/>
  <dc:language>en-US</dc:language>
  <cp:lastModifiedBy>SoBeJun</cp:lastModifiedBy>
  <dcterms:modified xsi:type="dcterms:W3CDTF">2011-02-06T04:08:00Z</dcterms:modified>
  <cp:revision>5</cp:revision>
  <dc:subject/>
  <dc:title>CHAPTER 23</dc:title>
</cp:coreProperties>
</file>