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Chapter 17</w:t>
      </w:r>
    </w:p>
    <w:p>
      <w:pPr>
        <w:pStyle w:val="BKRMMCQ"/>
        <w:rPr/>
      </w:pPr>
      <w:r>
        <w:rPr>
          <w:rStyle w:val="NLNUM"/>
          <w:rFonts w:cs="Times New Roman;Geneva" w:ascii="Times New Roman;Geneva" w:hAnsi="Times New Roman;Geneva"/>
          <w:sz w:val="24"/>
        </w:rPr>
        <w:t>17.1 </w:t>
      </w:r>
      <w:r>
        <w:rPr>
          <w:rFonts w:cs="Times New Roman;Geneva" w:ascii="Times New Roman;Geneva" w:hAnsi="Times New Roman;Geneva"/>
          <w:sz w:val="24"/>
        </w:rPr>
        <w:t>The client has been admitted to the hospital for the treatment of schizophrenia. The client’s mother says to the nurse “This is all so confusing. How did he get this? Did I do something?” What is (are) the best response(s) of the nurse?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Schizophrenia is linked to drinking alcohol during pregnanc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Research indicates that schizophrenia is a genetic disorder.”</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Research indicates that a very stressful environment causes schizophrenia.”</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Schizophrenia is a biological brain disorder.”</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Schizophrenia is due to too much dopamine in certain parts of the brain.”</w:t>
      </w:r>
      <w:r>
        <w:rPr>
          <w:rFonts w:cs="Times" w:ascii="Times" w:hAnsi="Times"/>
          <w:sz w:val="24"/>
        </w:rPr>
        <w:br/>
      </w:r>
      <w:r>
        <w:rPr>
          <w:rFonts w:cs="Times New Roman;Geneva" w:ascii="Times New Roman;Geneva" w:hAnsi="Times New Roman;Geneva"/>
          <w:sz w:val="24"/>
        </w:rPr>
        <w:t>Answer: 2, 4, 5</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ories explaining the cause of schizophrenia include a genetic component, imbalances in neurotransmitters in specific areas of the brain, and overactive dopaminergic pathways in the basal nuclei. There isn’t any evidence to support that schizophrenia is linked to alcohol consumption during pregnancy. A stressful environment will exacerbate the symptoms of schizophrenia, but does not cause the illness.</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7-1</w:t>
      </w:r>
      <w:r>
        <w:rPr>
          <w:rFonts w:cs="Times" w:ascii="Times" w:hAnsi="Times"/>
          <w:sz w:val="24"/>
        </w:rPr>
        <w:br/>
      </w:r>
    </w:p>
    <w:p>
      <w:pPr>
        <w:pStyle w:val="BKRMMCQ"/>
        <w:rPr/>
      </w:pPr>
      <w:r>
        <w:rPr>
          <w:rStyle w:val="NLNUM"/>
          <w:rFonts w:cs="Times New Roman;Geneva" w:ascii="Times New Roman;Geneva" w:hAnsi="Times New Roman;Geneva"/>
          <w:sz w:val="24"/>
        </w:rPr>
        <w:t>17.2 </w:t>
      </w:r>
      <w:r>
        <w:rPr>
          <w:rFonts w:cs="Times New Roman;Geneva" w:ascii="Times New Roman;Geneva" w:hAnsi="Times New Roman;Geneva"/>
          <w:sz w:val="24"/>
        </w:rPr>
        <w:t>The client with schizophrenia is sitting quietly in a chair. The client does not respond much to what is happening, and has a lack of interest in the environment.  What best describes the result of the nurse’s assess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is experiencing positive symptom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is most likely hearing voice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is most likely very depressed.</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is experiencing negative symptoms.</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Negative symptoms are those that subtract from normal behavior. These symptoms include a lack of interest, motivation, responsiveness, or pleasure in daily activities. Positive symptoms include hallucinations, delusions, and a disorganized thought or speech pattern. There isn’t any evidence to support that the client is hearing voices. There isn’t any evidence to support that the client is very depressed.</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7-2</w:t>
      </w:r>
      <w:r>
        <w:rPr>
          <w:rFonts w:cs="Times" w:ascii="Times" w:hAnsi="Times"/>
          <w:sz w:val="24"/>
        </w:rPr>
        <w:br/>
      </w:r>
    </w:p>
    <w:p>
      <w:pPr>
        <w:pStyle w:val="BKRMMCQ"/>
        <w:rPr/>
      </w:pPr>
      <w:r>
        <w:rPr>
          <w:rStyle w:val="NLNUM"/>
          <w:rFonts w:cs="Times New Roman;Geneva" w:ascii="Times New Roman;Geneva" w:hAnsi="Times New Roman;Geneva"/>
          <w:sz w:val="24"/>
        </w:rPr>
        <w:t>17.3 </w:t>
      </w:r>
      <w:r>
        <w:rPr>
          <w:rFonts w:cs="Times New Roman;Geneva" w:ascii="Times New Roman;Geneva" w:hAnsi="Times New Roman;Geneva"/>
          <w:sz w:val="24"/>
        </w:rPr>
        <w:t>The physician prescribes haloperidol (Haldol) for the client. The client says to the nurse “My doctor said this medication is high potency, what does that mean?”  What is the best response of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igh potency means it is best in decreasing symptoms such as the voices you have been hearing.”</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High potency means you might have low blood pressure while taking this medicat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igh potency means you might have some muscle spasms while taking this medicatio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High potency means this medication might make you really sleepy for a while after you begin taking it.”</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igh potency medications produce more extrapyramidal symptoms, such as muscle spasms, than do low-potency medications such as chlorpromazine (Thorazine). All anti-psychotic medications have similar efficacy in reducing symptoms; a high potency medication is not necessarily more effective with this. Low-potency antipsychotic medications, such as chlorpromazine (Thorazine), produce more cardiac side effects than high-potency antipsychotic medications. Low-potency antipsychotic medications, such as chlorpromazine (Thorazine), produce more sedation than high-potency antipsychotic medications.</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pPr>
      <w:r>
        <w:rPr>
          <w:rFonts w:cs="Times New Roman;Geneva" w:ascii="Times New Roman;Geneva" w:hAnsi="Times New Roman;Geneva"/>
          <w:sz w:val="24"/>
        </w:rPr>
        <w:t>Physiological Integrity</w:t>
      </w:r>
      <w:r>
        <w:rPr>
          <w:rFonts w:cs="Times" w:ascii="Times" w:hAnsi="Times"/>
          <w:sz w:val="24"/>
        </w:rPr>
        <w:br/>
      </w: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7-3</w:t>
      </w:r>
      <w:r>
        <w:rPr>
          <w:rFonts w:cs="Times" w:ascii="Times" w:hAnsi="Times"/>
          <w:sz w:val="24"/>
        </w:rPr>
        <w:br/>
      </w:r>
    </w:p>
    <w:p>
      <w:pPr>
        <w:pStyle w:val="BKRMMCQ"/>
        <w:rPr/>
      </w:pPr>
      <w:r>
        <w:rPr>
          <w:rStyle w:val="NLNUM"/>
          <w:rFonts w:cs="Times New Roman;Geneva" w:ascii="Times New Roman;Geneva" w:hAnsi="Times New Roman;Geneva"/>
          <w:sz w:val="24"/>
        </w:rPr>
        <w:t>17.4 </w:t>
      </w:r>
      <w:r>
        <w:rPr>
          <w:rFonts w:cs="Times New Roman;Geneva" w:ascii="Times New Roman;Geneva" w:hAnsi="Times New Roman;Geneva"/>
          <w:sz w:val="24"/>
        </w:rPr>
        <w:t>The physician has prescribed haloperidol (Haldol) for the client with schizophrenia. What is the priority client outcom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will be compliant with taking the medication as prescribed.</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will report symptoms of restlessnes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will consume adequate fluids and a high-fiber diet.</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will report a decrease in auditory hallucinations.</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edication compliance is a priority for clients with schizophrenia. Relapse of symptoms will occur without the medications. The symptom of restlessness is known as akathisia. This would be important to report, but is not the priority outcome. Adequate fluids and fiber will decrease the side effect of constipation, but this is not the priority outcome. A decrease in auditory hallucinations is an expected effect of haloperidol (Haldol), but this is not the priority outcome.</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7-4</w:t>
      </w:r>
      <w:r>
        <w:rPr>
          <w:rFonts w:cs="Times" w:ascii="Times" w:hAnsi="Times"/>
          <w:sz w:val="24"/>
        </w:rPr>
        <w:br/>
      </w:r>
    </w:p>
    <w:p>
      <w:pPr>
        <w:pStyle w:val="BKRMMCQ"/>
        <w:rPr/>
      </w:pPr>
      <w:r>
        <w:rPr>
          <w:rStyle w:val="NLNUM"/>
          <w:rFonts w:cs="Times New Roman;Geneva" w:ascii="Times New Roman;Geneva" w:hAnsi="Times New Roman;Geneva"/>
          <w:sz w:val="24"/>
        </w:rPr>
        <w:t>17.5 </w:t>
      </w:r>
      <w:r>
        <w:rPr>
          <w:rFonts w:cs="Times New Roman;Geneva" w:ascii="Times New Roman;Geneva" w:hAnsi="Times New Roman;Geneva"/>
          <w:sz w:val="24"/>
        </w:rPr>
        <w:t>The nurse is managing the care of a group of clients with schizophrenia. The clients are receiving conventional antipsychotic medications. When assessing for anticholinergic side effects, which would the nurse immediately report to the physicia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ypertens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Urinary retent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Complaint of a severe headache.</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Acute dystonia.</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Urinary retention is an anticholinergic side effect of conventional antipsychotics. This must be reported immediately to the physician. Hypotension, not hypertension is a cardiac side effect, not an anticholinergic side effect. Headaches are not anticholinergic side effects. Acute dystonia must be reported immediately to the physician, but this is not an anticholinergic side effect.</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7-5</w:t>
      </w:r>
      <w:r>
        <w:rPr>
          <w:rFonts w:cs="Times" w:ascii="Times" w:hAnsi="Times"/>
          <w:sz w:val="24"/>
        </w:rPr>
        <w:br/>
      </w:r>
    </w:p>
    <w:p>
      <w:pPr>
        <w:pStyle w:val="BKRMMCQ"/>
        <w:rPr/>
      </w:pPr>
      <w:r>
        <w:rPr>
          <w:rStyle w:val="NLNUM"/>
          <w:rFonts w:cs="Times New Roman;Geneva" w:ascii="Times New Roman;Geneva" w:hAnsi="Times New Roman;Geneva"/>
          <w:sz w:val="24"/>
        </w:rPr>
        <w:t>17.6 </w:t>
      </w:r>
      <w:r>
        <w:rPr>
          <w:rFonts w:cs="Times New Roman;Geneva" w:ascii="Times New Roman;Geneva" w:hAnsi="Times New Roman;Geneva"/>
          <w:sz w:val="24"/>
        </w:rPr>
        <w:t>The client has been receiving chlorpromazine (Thorazine) for the treatment of schizophrenia. The nurse assesses that the client has tardive dyskinesia. What describes the result of the nurse’s assess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Severe muscle spasms of the back, neck, and tongu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n inability to rest or relax, and restlessnes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Unusual facial movements and lip smacking</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remor, muscle rigidity, and a shuffling gait</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ardive dyskinesia is characterized by unusual tongue and face movements such as lip smacking, and wormlike motions of the tongue. Severe muscle spasms of the back, neck, and tongue are known as acute dystonia, not tardive dyskinesia. An inability to rest or relax, and restlessness are known as akathisia, not tardive dyskinesia. Tremor, muscle rigidity, and a shuffling gait are known as Parkinsonism, not tardive dyskinesia.</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7-6</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7.7 </w:t>
      </w:r>
      <w:r>
        <w:rPr>
          <w:rFonts w:cs="Times New Roman;Geneva" w:ascii="Times New Roman;Geneva" w:hAnsi="Times New Roman;Geneva"/>
          <w:sz w:val="24"/>
        </w:rPr>
        <w:t>The client is receiving risperidone (Risperdal). During morning assessment, the nurse notes that the client has a temperature of 102 degrees F. What is the priority nursing interventio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Contact the physician, as this could be a symptom of an acute urinary infec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Contact the physician, as this could be a symptom of a bacterial pneumonia.</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Contact the physician, as this could be a symptom of extrapyramidal side effect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Contact the physician, as this could be a symptom of neuroleptic malignant syndrome.</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Neuroleptic malignant syndrome includes symptoms of elevated temperature, unstable blood pressure, profuse sweating, dyspnea, muscle rigidity, and incontinence. Clients with acute urinary infections do run elevated temperatures; however, when the client is receiving an antipsychotic drug and runs an elevated temperature, neuroleptic malignant syndrome must always be suspected. Clients with bacterial pneumonias do run elevated temperatures; however, when the client is receiving an antipsychotic drug and runs an elevated temperature, neuroleptic malignant syndrome must always be suspected. An elevated temperature is not an extrapyramidal side effect.</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7-7</w:t>
      </w:r>
      <w:r>
        <w:rPr>
          <w:rFonts w:cs="Times" w:ascii="Times" w:hAnsi="Times"/>
          <w:sz w:val="24"/>
        </w:rPr>
        <w:br/>
      </w:r>
    </w:p>
    <w:p>
      <w:pPr>
        <w:pStyle w:val="BKRMMCQ"/>
        <w:rPr/>
      </w:pPr>
      <w:r>
        <w:rPr>
          <w:rStyle w:val="NLNUM"/>
          <w:rFonts w:cs="Times New Roman;Geneva" w:ascii="Times New Roman;Geneva" w:hAnsi="Times New Roman;Geneva"/>
          <w:sz w:val="24"/>
        </w:rPr>
        <w:t>17.8 </w:t>
      </w:r>
      <w:r>
        <w:rPr>
          <w:rFonts w:cs="Times New Roman;Geneva" w:ascii="Times New Roman;Geneva" w:hAnsi="Times New Roman;Geneva"/>
          <w:sz w:val="24"/>
        </w:rPr>
        <w:t>The client is receiving clozaril (Clozapine) for the treatment of schizophrenia. The nurse evaluates the effectiveness of this medication when the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think I am ready for discharge, as I feel better.”</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 am not hearing the voices anymor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will start going to group therapy.”</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 promise not to skip breakfast anymore.”</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rapeutic effects of clozapine (Clozaril) include remission of a range of psychotic symptoms to include delusions, paranoia, auditory hallucinations, and irrational behavior. A client stating he feels better and is ready for discharge does not indicate the remission of any psychotic symptoms. A client stating he will go to group therapy does not indicate the remission of any psychotic symptoms. A client stating he will not skip breakfast does not indicate the remission of any psychotic symptoms.</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7-9</w:t>
      </w:r>
      <w:r>
        <w:rPr>
          <w:rFonts w:cs="Times" w:ascii="Times" w:hAnsi="Times"/>
          <w:sz w:val="24"/>
        </w:rPr>
        <w:br/>
      </w:r>
    </w:p>
    <w:p>
      <w:pPr>
        <w:pStyle w:val="BKRMMCQ"/>
        <w:rPr/>
      </w:pPr>
      <w:r>
        <w:rPr>
          <w:rStyle w:val="NLNUM"/>
          <w:rFonts w:cs="Times New Roman;Geneva" w:ascii="Times New Roman;Geneva" w:hAnsi="Times New Roman;Geneva"/>
          <w:sz w:val="24"/>
        </w:rPr>
        <w:t>17.9 </w:t>
      </w:r>
      <w:r>
        <w:rPr>
          <w:rFonts w:cs="Times New Roman;Geneva" w:ascii="Times New Roman;Geneva" w:hAnsi="Times New Roman;Geneva"/>
          <w:sz w:val="24"/>
        </w:rPr>
        <w:t>The nurse has completed medication education with the client who is receiving clozapine (Clozaril). The nurse evaluates that the education has been effective when the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must have my blood work done while taking this medica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 must call my doctor if I notice any unusual bruising.”</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must call my doctor if I start to lose a lot of weight.”</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 must call my doctor if I start to have a lot of nightmares.”</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granulocytosis can be a life-threatening side effect of clozapine (Clozaril), which may also suppress bone marrow, and lower infection-fighting ability. It is very important, therefore, that the client have regular blood work done while on this medication. Bruising is not a side effect of clozapine (Clozaril). Weight gain, not weight loss, is a serious side effect of clozapine (Clozaril). Nightmares are not a side effect of clozapine (Clozaril).</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7-7</w:t>
      </w:r>
      <w:r>
        <w:rPr>
          <w:rFonts w:cs="Times" w:ascii="Times" w:hAnsi="Times"/>
          <w:sz w:val="24"/>
        </w:rPr>
        <w:br/>
      </w:r>
    </w:p>
    <w:p>
      <w:pPr>
        <w:pStyle w:val="BKRMMCQ"/>
        <w:rPr/>
      </w:pPr>
      <w:r>
        <w:rPr>
          <w:rStyle w:val="NLNUM"/>
          <w:rFonts w:cs="Times New Roman;Geneva" w:ascii="Times New Roman;Geneva" w:hAnsi="Times New Roman;Geneva"/>
          <w:sz w:val="24"/>
        </w:rPr>
        <w:t>17.10 </w:t>
      </w:r>
      <w:r>
        <w:rPr>
          <w:rFonts w:cs="Times New Roman;Geneva" w:ascii="Times New Roman;Geneva" w:hAnsi="Times New Roman;Geneva"/>
          <w:sz w:val="24"/>
        </w:rPr>
        <w:t>The client is receiving clozapine (Clozaril). What is a priority outcome for this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reports any yellowish halos around light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reports any joint pain or swelling.</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reports any signs of a sore throat or an infectio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reports any narrowing of the field of vision.</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igns of a sore throat or an infection could indicate agranulocytosis, which is a life-threatening side effect of clozapine (Clozaril). Yellowish halos around lights are not a side effect of clozapine (Clozaril). Joint pain or swelling is not a side effect of clozapine (Clozaril). Narrowing of the field of vision is not a side effect of clozapine (Clozaril).</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7-7</w:t>
      </w:r>
      <w:r>
        <w:rPr>
          <w:rFonts w:cs="Times" w:ascii="Times" w:hAnsi="Times"/>
          <w:sz w:val="24"/>
        </w:rPr>
        <w:br/>
      </w:r>
    </w:p>
    <w:p>
      <w:pPr>
        <w:pStyle w:val="BKRMMCQ"/>
        <w:rPr/>
      </w:pPr>
      <w:r>
        <w:rPr>
          <w:rStyle w:val="NLNUM"/>
          <w:rFonts w:cs="Times New Roman;Geneva" w:ascii="Times New Roman;Geneva" w:hAnsi="Times New Roman;Geneva"/>
          <w:sz w:val="24"/>
        </w:rPr>
        <w:t>17.11 </w:t>
      </w:r>
      <w:r>
        <w:rPr>
          <w:rFonts w:cs="Times New Roman;Geneva" w:ascii="Times New Roman;Geneva" w:hAnsi="Times New Roman;Geneva"/>
          <w:sz w:val="24"/>
        </w:rPr>
        <w:t>For any client receiving clozapine (Clozaril), which laboratory result should be reported to the physicia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Red blood cell (RBC) of 5.0 million cells/mL.</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White blood cell (WBC) of 12,000 cells/mcl.</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Red blood cell (RBC) of 3.8 million cells/mL.</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White blood cell (WBC) of 3,800 cells/mcl.</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normal white blood cell (WBC) count is 4,500-10,500 cells/mcl. A lower count indicates agranulocytosis, which is a life-threatening side effect of clozapine (Clozaril). A red blood cell (RBC) of 5.0 million cells/mL is a normal red blood cell (RBC) count. A white blood cell (WBC) of 12,000 cells/mcl is an elevated white blood cell (WBC) count and could indicate an infection, but it is not a side effect of clozapine (Clozaril). A red blood cell (RBC) of 3.8 million cells/mL is a low range of red blood cells (RBCs) and could indicate anemia, but it is not a side effect of clozapine (Clozaril).</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7-7</w:t>
      </w:r>
      <w:r>
        <w:rPr>
          <w:rFonts w:cs="Times" w:ascii="Times" w:hAnsi="Times"/>
          <w:sz w:val="24"/>
        </w:rPr>
        <w:br/>
      </w:r>
    </w:p>
    <w:p>
      <w:pPr>
        <w:pStyle w:val="BKRMMCQ"/>
        <w:rPr/>
      </w:pPr>
      <w:r>
        <w:rPr>
          <w:rStyle w:val="NLNUM"/>
          <w:rFonts w:cs="Times New Roman;Geneva" w:ascii="Times New Roman;Geneva" w:hAnsi="Times New Roman;Geneva"/>
          <w:sz w:val="24"/>
        </w:rPr>
        <w:t>17.12 </w:t>
      </w:r>
      <w:r>
        <w:rPr>
          <w:rFonts w:cs="Times New Roman;Geneva" w:ascii="Times New Roman;Geneva" w:hAnsi="Times New Roman;Geneva"/>
          <w:sz w:val="24"/>
        </w:rPr>
        <w:t>The nurse has completed diet education for a group of clients who are receiving antipsychotic medications. If the medication education has been effective, clients will eliminate what choice from their menu selectio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Beverages with caffein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Meats with a high-fat conten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Refined breads and dessert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Shellfish and peanuts</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use of caffeine-containing substances will decrease the effect of antipsychotic medications. Although unhealthy, high-fat meats do not affect the action of antipsychotic medications. Although unhealthy, refined breads and desserts do not affect the action of antipsychotic medications. Many individuals are allergic to shellfish and peanuts, but they do not affect the action of antipsychotic medications.</w:t>
      </w:r>
      <w:r>
        <w:rPr>
          <w:rFonts w:cs="Times" w:ascii="Times" w:hAnsi="Times"/>
          <w:sz w:val="24"/>
        </w:rPr>
        <w:br/>
      </w: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7-8</w:t>
      </w:r>
      <w:r>
        <w:rPr>
          <w:rFonts w:cs="Times" w:ascii="Times" w:hAnsi="Times"/>
          <w:sz w:val="24"/>
        </w:rPr>
        <w:br/>
      </w:r>
    </w:p>
    <w:p>
      <w:pPr>
        <w:pStyle w:val="BKRMMCQ"/>
        <w:rPr/>
      </w:pPr>
      <w:r>
        <w:rPr>
          <w:rStyle w:val="NLNUM"/>
          <w:rFonts w:cs="Times New Roman;Geneva" w:ascii="Times New Roman;Geneva" w:hAnsi="Times New Roman;Geneva"/>
          <w:sz w:val="24"/>
        </w:rPr>
        <w:t>17.13 </w:t>
      </w:r>
      <w:r>
        <w:rPr>
          <w:rFonts w:cs="Times New Roman;Geneva" w:ascii="Times New Roman;Geneva" w:hAnsi="Times New Roman;Geneva"/>
          <w:sz w:val="24"/>
        </w:rPr>
        <w:t>The client is receiving antipsychotic medications and tells the nurse he has not had a bowel movement for two days. What is the best initial action of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Contact the physician for an order for a Fleet Enema.</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Contact the physician for an order for a stool softener.</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ave the client drink prune juice and additional fluid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Hold the medication until the client has a bowel movement.</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onstipation is a common side effect of antipsychotic medications. The best approach is to have the client increase dietary fiber and fluids, and to exercise to prevent constipation. Contacting the physician for an order for a Fleet Enema is premature; the client should initially increase dietary fiber, fluids, and exercise to prevent constipation. Contacting the physician for an order for a stool softener is premature; the client should initially increase dietary fiber, fluids, and exercise to prevent constipation. Antipsychotic medications should not be held because of constipatio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7-9</w:t>
      </w:r>
      <w:r>
        <w:rPr>
          <w:rFonts w:cs="Times" w:ascii="Times" w:hAnsi="Times"/>
          <w:sz w:val="24"/>
        </w:rPr>
        <w:br/>
      </w:r>
    </w:p>
    <w:p>
      <w:pPr>
        <w:pStyle w:val="BKRMMCQ"/>
        <w:rPr/>
      </w:pPr>
      <w:r>
        <w:rPr>
          <w:rStyle w:val="NLNUM"/>
          <w:rFonts w:cs="Times New Roman;Geneva" w:ascii="Times New Roman;Geneva" w:hAnsi="Times New Roman;Geneva"/>
          <w:sz w:val="24"/>
        </w:rPr>
        <w:t>17.14 </w:t>
      </w:r>
      <w:r>
        <w:rPr>
          <w:rFonts w:cs="Times New Roman;Geneva" w:ascii="Times New Roman;Geneva" w:hAnsi="Times New Roman;Geneva"/>
          <w:sz w:val="24"/>
        </w:rPr>
        <w:t>The client who is receiving antipsychotic medication complains of having a dry mouth. The client refused the morning dose of the medication.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 dry mouth is common, but drinking more water will help.”</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 can give you benztropine (Cogentin) for your dry mouth.”</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Why are you refusing the medicin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I will let your doctor know about your dry mouth.”</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symptom of dry mouth is very common with antipsychotic medications. The best approach is to have the client suck on sugarless candy, chew gum, or have frequent drinks of water. Benztropine (Cogentin) is indicated for extrapyramidal side effects, not for a dry mouth. Asking the client why he is refusing his medication is an inappropriate question, as the nurse knows the client has been complaining of a dry mouth. Dry mouth is a common side effect treated by nursing interventions, not physician’s orders.</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7-7</w:t>
      </w:r>
      <w:r>
        <w:rPr>
          <w:rFonts w:cs="Times" w:ascii="Times" w:hAnsi="Times"/>
          <w:sz w:val="24"/>
        </w:rPr>
        <w:br/>
      </w:r>
    </w:p>
    <w:p>
      <w:pPr>
        <w:pStyle w:val="BKRMMCQ"/>
        <w:rPr/>
      </w:pPr>
      <w:r>
        <w:rPr>
          <w:rStyle w:val="NLNUM"/>
          <w:rFonts w:cs="Times New Roman;Geneva" w:ascii="Times New Roman;Geneva" w:hAnsi="Times New Roman;Geneva"/>
          <w:sz w:val="24"/>
        </w:rPr>
        <w:t>17.15 </w:t>
      </w:r>
      <w:r>
        <w:rPr>
          <w:rFonts w:cs="Times New Roman;Geneva" w:ascii="Times New Roman;Geneva" w:hAnsi="Times New Roman;Geneva"/>
          <w:sz w:val="24"/>
        </w:rPr>
        <w:t>The client receives quetiapine (Seroquel) and asks the nurse how the medication works.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Quetiapine (Seroquel) increases dopamine in your brain and that helps you to think more clearl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Quetiapine (Seroquel) decreases norepinephrine in your brain and that decreases your auditory hallucination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Quetiapine (Seroquel) decreases dopamine in your brain and that decreases your symptom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Quetiapine (Seroquel) increases norepinephrine in your brain and that decreases your feelings of depression.”</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Quetiapine (Seroquel) acts by interfering with the binding of dopamine to its receptors in the brain. Quetiapine (Seroquel) does not increase dopamine in the brain. Quetiapine (Seroquel) does not decrease norepinephrine in the brain. Quetiapine (Seroquel) does not increase norepinephrine in the brai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Normal"/>
        <w:rPr>
          <w:rFonts w:ascii="Times New Roman;Geneva" w:hAnsi="Times New Roman;Geneva" w:cs="Times New Roman;Geneva"/>
          <w:sz w:val="24"/>
        </w:rPr>
      </w:pPr>
      <w:r>
        <w:rPr>
          <w:rFonts w:cs="Times New Roman;Geneva" w:ascii="Times New Roman;Geneva" w:hAnsi="Times New Roman;Geneva"/>
          <w:sz w:val="24"/>
        </w:rPr>
        <w:t>Objective: 17-8</w:t>
      </w:r>
    </w:p>
    <w:p>
      <w:pPr>
        <w:pStyle w:val="Normal"/>
        <w:rPr>
          <w:rFonts w:ascii="Times New Roman;Geneva" w:hAnsi="Times New Roman;Geneva" w:cs="Times New Roman;Geneva"/>
          <w:sz w:val="24"/>
        </w:rPr>
      </w:pPr>
      <w:r>
        <w:rPr>
          <w:rFonts w:cs="Times New Roman;Geneva" w:ascii="Times New Roman;Geneva" w:hAnsi="Times New Roman;Geneva"/>
          <w:sz w:val="24"/>
        </w:rPr>
      </w:r>
    </w:p>
    <w:p>
      <w:pPr>
        <w:pStyle w:val="Normal"/>
        <w:rPr>
          <w:rFonts w:ascii="Times New Roman;Geneva" w:hAnsi="Times New Roman;Geneva" w:cs="Times New Roman;Geneva"/>
          <w:bCs/>
          <w:sz w:val="24"/>
        </w:rPr>
      </w:pPr>
      <w:r>
        <w:rPr>
          <w:rFonts w:cs="Times New Roman;Geneva" w:ascii="Times New Roman;Geneva" w:hAnsi="Times New Roman;Geneva"/>
          <w:bCs/>
          <w:sz w:val="24"/>
        </w:rPr>
      </w:r>
    </w:p>
    <w:p>
      <w:pPr>
        <w:pStyle w:val="Normal"/>
        <w:rPr/>
      </w:pPr>
      <w:r>
        <w:rPr>
          <w:rFonts w:cs="Times New Roman;Geneva" w:ascii="Times New Roman;Geneva" w:hAnsi="Times New Roman;Geneva"/>
          <w:bCs/>
          <w:sz w:val="24"/>
          <w:szCs w:val="24"/>
        </w:rPr>
        <w:t>17.16</w:t>
      </w:r>
      <w:r>
        <w:rPr>
          <w:rFonts w:cs="Times New Roman;Geneva" w:ascii="Times New Roman;Geneva" w:hAnsi="Times New Roman;Geneva"/>
          <w:sz w:val="24"/>
          <w:szCs w:val="24"/>
        </w:rPr>
        <w:t xml:space="preserve"> Symptoms of schizophrenia are thought to be associated with which receptor sites?</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Dopamine type 2</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Cholinergic</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Adrenergic</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Beta 2</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1</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Although other receptor sites can be involved, it appears that dopamine type 2 receptors are the most responsible. (p. 204)</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7-1</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17.17 </w:t>
      </w:r>
      <w:r>
        <w:rPr>
          <w:rFonts w:cs="Times New Roman;Geneva" w:ascii="Times New Roman;Geneva" w:hAnsi="Times New Roman;Geneva"/>
          <w:sz w:val="24"/>
          <w:szCs w:val="24"/>
        </w:rPr>
        <w:t>A patient with a psychiatric history is communicating using made-up words, and indicates he doesn’t care about anything. This patient would most likely be:</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Demonstrating symptoms of depression.</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Demonstrating positive symptoms of schizophrenia.</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Demonstrating symptoms of bipolar disorder.</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Demonstrating negative symptoms of schizophrenia.</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2</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The use of made-up words and detachment from life most likely indicate he is demonstrating the positive symptoms of schizophrenia. (p. 204)</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Diagnosis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7-2</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b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17.18</w:t>
      </w:r>
      <w:r>
        <w:rPr>
          <w:rFonts w:cs="Times New Roman;Geneva" w:ascii="Times New Roman;Geneva" w:hAnsi="Times New Roman;Geneva"/>
          <w:sz w:val="24"/>
          <w:szCs w:val="24"/>
        </w:rPr>
        <w:t xml:space="preserve"> Which of the following drugs would be indicated for a schizophrenic who needs management of both positive and negative symptoms?</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Thioridazine HCL (Mellaril)</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Chlorpromazine (Thorazine)</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Haloperidol (Haldol)</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Clozapine (Clozaril)</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4</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Clozaril is an atypical antipsychotic indicated for positive and negative symptoms of schizophrenia. Conventional antipsychotic agents (phenothiazines and phenothiazine-like drugs) are indicated for positive symptoms. (p. 212)</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Planning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7-3</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17.19</w:t>
      </w:r>
      <w:r>
        <w:rPr>
          <w:rFonts w:cs="Times New Roman;Geneva" w:ascii="Times New Roman;Geneva" w:hAnsi="Times New Roman;Geneva"/>
          <w:sz w:val="24"/>
          <w:szCs w:val="24"/>
        </w:rPr>
        <w:t xml:space="preserve"> The relapse rate for psychotic patients who are not compliant and discontinue their medications is:</w:t>
      </w:r>
    </w:p>
    <w:p>
      <w:pPr>
        <w:pStyle w:val="Normal"/>
        <w:numPr>
          <w:ilvl w:val="0"/>
          <w:numId w:val="8"/>
        </w:numPr>
        <w:rPr>
          <w:rFonts w:ascii="Times New Roman;Geneva" w:hAnsi="Times New Roman;Geneva" w:cs="Times New Roman;Geneva"/>
          <w:sz w:val="24"/>
          <w:szCs w:val="24"/>
        </w:rPr>
      </w:pPr>
      <w:r>
        <w:rPr>
          <w:rFonts w:cs="Times New Roman;Geneva" w:ascii="Times New Roman;Geneva" w:hAnsi="Times New Roman;Geneva"/>
          <w:sz w:val="24"/>
          <w:szCs w:val="24"/>
        </w:rPr>
        <w:t>20–50%.</w:t>
      </w:r>
    </w:p>
    <w:p>
      <w:pPr>
        <w:pStyle w:val="Normal"/>
        <w:numPr>
          <w:ilvl w:val="0"/>
          <w:numId w:val="8"/>
        </w:numPr>
        <w:rPr>
          <w:rFonts w:ascii="Times New Roman;Geneva" w:hAnsi="Times New Roman;Geneva" w:cs="Times New Roman;Geneva"/>
          <w:sz w:val="24"/>
          <w:szCs w:val="24"/>
        </w:rPr>
      </w:pPr>
      <w:r>
        <w:rPr>
          <w:rFonts w:cs="Times New Roman;Geneva" w:ascii="Times New Roman;Geneva" w:hAnsi="Times New Roman;Geneva"/>
          <w:sz w:val="24"/>
          <w:szCs w:val="24"/>
        </w:rPr>
        <w:t>30–40%.</w:t>
      </w:r>
    </w:p>
    <w:p>
      <w:pPr>
        <w:pStyle w:val="Normal"/>
        <w:numPr>
          <w:ilvl w:val="0"/>
          <w:numId w:val="8"/>
        </w:numPr>
        <w:rPr>
          <w:rFonts w:ascii="Times New Roman;Geneva" w:hAnsi="Times New Roman;Geneva" w:cs="Times New Roman;Geneva"/>
          <w:sz w:val="24"/>
          <w:szCs w:val="24"/>
        </w:rPr>
      </w:pPr>
      <w:r>
        <w:rPr>
          <w:rFonts w:cs="Times New Roman;Geneva" w:ascii="Times New Roman;Geneva" w:hAnsi="Times New Roman;Geneva"/>
          <w:sz w:val="24"/>
          <w:szCs w:val="24"/>
        </w:rPr>
        <w:t>50–70%.</w:t>
      </w:r>
    </w:p>
    <w:p>
      <w:pPr>
        <w:pStyle w:val="Normal"/>
        <w:numPr>
          <w:ilvl w:val="0"/>
          <w:numId w:val="8"/>
        </w:numPr>
        <w:rPr>
          <w:rFonts w:ascii="Times New Roman;Geneva" w:hAnsi="Times New Roman;Geneva" w:cs="Times New Roman;Geneva"/>
          <w:sz w:val="24"/>
          <w:szCs w:val="24"/>
        </w:rPr>
      </w:pPr>
      <w:r>
        <w:rPr>
          <w:rFonts w:cs="Times New Roman;Geneva" w:ascii="Times New Roman;Geneva" w:hAnsi="Times New Roman;Geneva"/>
          <w:sz w:val="24"/>
          <w:szCs w:val="24"/>
        </w:rPr>
        <w:t>60–80%.</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4</w:t>
      </w:r>
    </w:p>
    <w:p>
      <w:pPr>
        <w:pStyle w:val="Normal"/>
        <w:rPr>
          <w:rFonts w:ascii="Times New Roman;Geneva" w:hAnsi="Times New Roman;Geneva" w:cs="Times New Roman;Geneva"/>
          <w:sz w:val="24"/>
          <w:szCs w:val="24"/>
        </w:rPr>
      </w:pPr>
      <w:r>
        <w:rPr>
          <w:rFonts w:cs="Times New Roman;Geneva" w:ascii="Times New Roman;Geneva" w:hAnsi="Times New Roman;Geneva"/>
          <w:bCs/>
          <w:sz w:val="24"/>
          <w:szCs w:val="24"/>
        </w:rPr>
        <w:t xml:space="preserve">Rationale:  The relapse for psychotic patients who are not compliant and discontinue their medications is 60-80%.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17-4</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17.20</w:t>
      </w:r>
      <w:r>
        <w:rPr>
          <w:rFonts w:cs="Times New Roman;Geneva" w:ascii="Times New Roman;Geneva" w:hAnsi="Times New Roman;Geneva"/>
          <w:sz w:val="24"/>
          <w:szCs w:val="24"/>
        </w:rPr>
        <w:t xml:space="preserve"> An elderly female psychotic patient has been taking haloperidol (Haldol) for 1 week. The patient has been making wormlike movements with her tongue. The nurse identifies this to most likely be:</w:t>
      </w:r>
    </w:p>
    <w:p>
      <w:pPr>
        <w:pStyle w:val="Normal"/>
        <w:numPr>
          <w:ilvl w:val="0"/>
          <w:numId w:val="9"/>
        </w:numPr>
        <w:rPr>
          <w:rFonts w:ascii="Times New Roman;Geneva" w:hAnsi="Times New Roman;Geneva" w:cs="Times New Roman;Geneva"/>
          <w:sz w:val="24"/>
          <w:szCs w:val="24"/>
        </w:rPr>
      </w:pPr>
      <w:r>
        <w:rPr>
          <w:rFonts w:cs="Times New Roman;Geneva" w:ascii="Times New Roman;Geneva" w:hAnsi="Times New Roman;Geneva"/>
          <w:sz w:val="24"/>
          <w:szCs w:val="24"/>
        </w:rPr>
        <w:t>A normal reaction to the medication that will likely go away in a week or two.</w:t>
      </w:r>
    </w:p>
    <w:p>
      <w:pPr>
        <w:pStyle w:val="Normal"/>
        <w:numPr>
          <w:ilvl w:val="0"/>
          <w:numId w:val="9"/>
        </w:numPr>
        <w:rPr>
          <w:rFonts w:ascii="Times New Roman;Geneva" w:hAnsi="Times New Roman;Geneva" w:cs="Times New Roman;Geneva"/>
          <w:sz w:val="24"/>
          <w:szCs w:val="24"/>
        </w:rPr>
      </w:pPr>
      <w:r>
        <w:rPr>
          <w:rFonts w:cs="Times New Roman;Geneva" w:ascii="Times New Roman;Geneva" w:hAnsi="Times New Roman;Geneva"/>
          <w:sz w:val="24"/>
          <w:szCs w:val="24"/>
        </w:rPr>
        <w:t>A sign that the patient has not been taking the medication.</w:t>
      </w:r>
    </w:p>
    <w:p>
      <w:pPr>
        <w:pStyle w:val="Normal"/>
        <w:numPr>
          <w:ilvl w:val="0"/>
          <w:numId w:val="9"/>
        </w:numPr>
        <w:rPr>
          <w:rFonts w:ascii="Times New Roman;Geneva" w:hAnsi="Times New Roman;Geneva" w:cs="Times New Roman;Geneva"/>
          <w:sz w:val="24"/>
          <w:szCs w:val="24"/>
        </w:rPr>
      </w:pPr>
      <w:r>
        <w:rPr>
          <w:rFonts w:cs="Times New Roman;Geneva" w:ascii="Times New Roman;Geneva" w:hAnsi="Times New Roman;Geneva"/>
          <w:sz w:val="24"/>
          <w:szCs w:val="24"/>
        </w:rPr>
        <w:t>An adverse effect likely caused by the medication, known as tardive dyskinesia.</w:t>
      </w:r>
    </w:p>
    <w:p>
      <w:pPr>
        <w:pStyle w:val="Normal"/>
        <w:numPr>
          <w:ilvl w:val="0"/>
          <w:numId w:val="9"/>
        </w:numPr>
        <w:rPr>
          <w:rFonts w:ascii="Times New Roman;Geneva" w:hAnsi="Times New Roman;Geneva" w:cs="Times New Roman;Geneva"/>
          <w:sz w:val="24"/>
          <w:szCs w:val="24"/>
        </w:rPr>
      </w:pPr>
      <w:r>
        <w:rPr>
          <w:rFonts w:cs="Times New Roman;Geneva" w:ascii="Times New Roman;Geneva" w:hAnsi="Times New Roman;Geneva"/>
          <w:sz w:val="24"/>
          <w:szCs w:val="24"/>
        </w:rPr>
        <w:t>A sign of the patient's underlying psychosis, indicating that the medication is not effectiv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3</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Elderly female patients on Haldol have a higher incidence of tardive dyskinesia (an adverse effect). Tardive dyskinesia is characterized by wormlike movements of the tongue. (pp. 206–207)</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7-5 and 17-6</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t>17.21</w:t>
      </w:r>
      <w:r>
        <w:rPr>
          <w:rFonts w:cs="Times New Roman;Geneva" w:ascii="Times New Roman;Geneva" w:hAnsi="Times New Roman;Geneva"/>
          <w:sz w:val="24"/>
          <w:szCs w:val="24"/>
        </w:rPr>
        <w:t xml:space="preserve"> A patient experiencing an extrapyramidal adverse effect is not able to relax. This is known as:</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Dystonia.</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Parkinsonism.</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Akathisia.</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Tardive dyskinesia.</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3</w:t>
      </w:r>
    </w:p>
    <w:p>
      <w:pPr>
        <w:pStyle w:val="Normal"/>
        <w:rPr>
          <w:rFonts w:ascii="Times New Roman;Geneva" w:hAnsi="Times New Roman;Geneva" w:cs="Times New Roman;Geneva"/>
          <w:sz w:val="24"/>
          <w:szCs w:val="24"/>
        </w:rPr>
      </w:pPr>
      <w:r>
        <w:rPr>
          <w:rFonts w:cs="Times New Roman;Geneva" w:ascii="Times New Roman;Geneva" w:hAnsi="Times New Roman;Geneva"/>
          <w:bCs/>
          <w:sz w:val="24"/>
          <w:szCs w:val="24"/>
        </w:rPr>
        <w:t xml:space="preserve">Rationale:  A patient experiencing an extrapyramidal adverse effect who is not able to relax is experiencing akathisia.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Diagnosis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7-6</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17.22 </w:t>
      </w:r>
      <w:r>
        <w:rPr>
          <w:rFonts w:cs="Times New Roman;Geneva" w:ascii="Times New Roman;Geneva" w:hAnsi="Times New Roman;Geneva"/>
          <w:sz w:val="24"/>
          <w:szCs w:val="24"/>
        </w:rPr>
        <w:t>Which of the following would be the most appropriate action while treating a patient who overdosed on risperidone (Risperdal) 20 minutes ago?</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Administer activated charcoal.</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Symptom management is the only indicated treatment.</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Administer an anticholinergic.</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Administer a CNS depressant.</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1</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Activated charcoal will bind the Risperdal that has not been absorbed and prevent absorption into the bloodstream. Symptom management might be warranted, but given that the overdose occurred only 20 minutes ago, charcoal likely will be effective, and should be used. Anticholinergic agents and CNS depressants likely will worsen symptoms. (p. 212)</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Implementation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17.23 </w:t>
      </w:r>
      <w:r>
        <w:rPr>
          <w:rFonts w:cs="Times New Roman;Geneva" w:ascii="Times New Roman;Geneva" w:hAnsi="Times New Roman;Geneva"/>
          <w:sz w:val="24"/>
          <w:szCs w:val="24"/>
        </w:rPr>
        <w:t>A patient who has been treated with antipsychotic agents for schizophrenia has an elevated blood pressure, dyspnea, and an extremely high temperature. This condition is known as:</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Acute dystonias.</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Extrapyramidal side effects.</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Akathisia.</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Neurolept malignant syndrom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4</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7-9</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t>17.24</w:t>
      </w:r>
      <w:r>
        <w:rPr>
          <w:rFonts w:cs="Times New Roman;Geneva" w:ascii="Times New Roman;Geneva" w:hAnsi="Times New Roman;Geneva"/>
          <w:sz w:val="24"/>
          <w:szCs w:val="24"/>
        </w:rPr>
        <w:t xml:space="preserve"> Which statement is accurate regarding the use of antipsychotic agents?</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Elderly clients need a more gradual dosage increase.</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Younger women are at the greatest risk for tardive dyskinesia.</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Elderly male patients often require higher doses than do younger men.</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Adverse effects are generally exaggerated cholinergic response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1</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 xml:space="preserve">Elderly clients taking antipsychotics generally require lower doses and more gradual increases. Older women are at the highest risk for tardive dyskinesia, and adverse effects generally mimic anticholinergic effects.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Planning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7-5</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b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8:56:00Z</dcterms:created>
  <dc:creator>ugiacmi</dc:creator>
  <dc:description/>
  <cp:keywords/>
  <dc:language>en-US</dc:language>
  <cp:lastModifiedBy>SoBeJun</cp:lastModifiedBy>
  <dcterms:modified xsi:type="dcterms:W3CDTF">2011-02-06T02:30:00Z</dcterms:modified>
  <cp:revision>5</cp:revision>
  <dc:subject/>
  <dc:title>CHAPTER 17</dc:title>
</cp:coreProperties>
</file>