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7</w:t>
      </w:r>
    </w:p>
    <w:p>
      <w:pPr>
        <w:pStyle w:val="BKRMMCQ"/>
        <w:rPr/>
      </w:pPr>
      <w:r>
        <w:rPr>
          <w:rStyle w:val="NLNUM"/>
          <w:rFonts w:cs="Times New Roman;Geneva" w:ascii="Times New Roman;Geneva" w:hAnsi="Times New Roman;Geneva"/>
          <w:sz w:val="24"/>
        </w:rPr>
        <w:t>27.1 </w:t>
      </w:r>
      <w:r>
        <w:rPr>
          <w:rFonts w:cs="Times New Roman;Geneva" w:ascii="Times New Roman;Geneva" w:hAnsi="Times New Roman;Geneva"/>
          <w:sz w:val="24"/>
        </w:rPr>
        <w:t>The nurse is managing care for a client with cirrhosis of the liver. The nurse teaches the client about how to avoid injury that may result in bleeding. The client asks the nurse why he is at risk to start bleeding.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ecause your liver is breaking down your clotting factors too quickl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ecause your liver thickens your blood so it is less likely to clo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ecause your liver is injured and unable to manufacture platelet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Because your liver is injured and cannot make clotting factor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liver is responsible for the production of essential clotting factors necessary to prevent bleeding. The liver is not responsible for breaking down clotting factors. The liver is not responsible for making the blood thick. The liver is not responsible for manufacturing platelet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2</w:t>
      </w:r>
      <w:r>
        <w:rPr>
          <w:rFonts w:cs="Times" w:ascii="Times" w:hAnsi="Times"/>
          <w:sz w:val="24"/>
        </w:rPr>
        <w:br/>
      </w:r>
    </w:p>
    <w:p>
      <w:pPr>
        <w:pStyle w:val="BKRMMCQ"/>
        <w:rPr/>
      </w:pPr>
      <w:r>
        <w:rPr>
          <w:rStyle w:val="NLNUM"/>
          <w:rFonts w:cs="Times New Roman;Geneva" w:ascii="Times New Roman;Geneva" w:hAnsi="Times New Roman;Geneva"/>
          <w:sz w:val="24"/>
        </w:rPr>
        <w:t>27.2 </w:t>
      </w:r>
      <w:r>
        <w:rPr>
          <w:rFonts w:cs="Times New Roman;Geneva" w:ascii="Times New Roman;Geneva" w:hAnsi="Times New Roman;Geneva"/>
          <w:sz w:val="24"/>
        </w:rPr>
        <w:t>The nurse is managing care for a client with a DVT (deep vein thrombosis) of the right calf. The client receives heparin intravenously (IV). What is the priority outcom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not disturb the intravenous infu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not experience bleed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comply with dietary restriction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keep the right leg elevated on two pillow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 absence of bleeding is a priority outcome for any client receiving anticoagulant therapy. Disturbing the intravenous (IV) could relate to bleeding, but this does not directly correlate with heparin. Dietary restrictions are important, but not as high of a priority as an absence of bleeding. Elevation of the affected extremity is important, but not as high of a priority as an absence of bleeding.</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7-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27.3 </w:t>
      </w:r>
      <w:r>
        <w:rPr>
          <w:rFonts w:cs="Times New Roman;Geneva" w:ascii="Times New Roman;Geneva" w:hAnsi="Times New Roman;Geneva"/>
          <w:sz w:val="24"/>
        </w:rPr>
        <w:t>The client receives warfarin (Coumadin). The nurse notes that the client’s morning international normalized ratio (INR) is 7. What are the priority nursing interventions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old the next dose of warfarin (Coumadin) and repeat the international normalized ratio (IN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dminister protamine sulfate and hold the next dose of warfarin (Coumad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dminister vitamin K and hold the next dose of warfarin (Coumad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old the next dose of warfarin (Coumadin) and contact the physician.</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tamin K is the antidote for warfarin (Coumadin) overdose and its administration is warranted with an international normalized ratio (INR) of 7. Repeating the international normalized ratio (INR) is appropriate, but the client must receive vitamin K immediately. Protamine sulfate is the antidote for heparin, not warfarin. Consulting the physician is appropriate, but the client must receive vitamin K immediatel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7-4</w:t>
      </w:r>
      <w:r>
        <w:rPr>
          <w:rFonts w:cs="Times" w:ascii="Times" w:hAnsi="Times"/>
          <w:sz w:val="24"/>
        </w:rPr>
        <w:br/>
      </w:r>
    </w:p>
    <w:p>
      <w:pPr>
        <w:pStyle w:val="BKRMMCQ"/>
        <w:rPr/>
      </w:pPr>
      <w:r>
        <w:rPr>
          <w:rStyle w:val="NLNUM"/>
          <w:rFonts w:cs="Times New Roman;Geneva" w:ascii="Times New Roman;Geneva" w:hAnsi="Times New Roman;Geneva"/>
          <w:sz w:val="24"/>
        </w:rPr>
        <w:t>27.4 </w:t>
      </w:r>
      <w:r>
        <w:rPr>
          <w:rFonts w:cs="Times New Roman;Geneva" w:ascii="Times New Roman;Geneva" w:hAnsi="Times New Roman;Geneva"/>
          <w:sz w:val="24"/>
        </w:rPr>
        <w:t>The physician orders pentoxifylline (Trental) for the client with peripheral vascular disease. The nurse has completed medication education and determines that learning has occurred when the client makes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makes my red blood cells (RBCs) squishy so they can go into the little blood vesse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thins my blood so more can get to those little vesse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changes how my liver makes clotting facto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decreases my platelets so my blood is less likely to clot.”</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It decreases the “stickiness” of my blood.”</w:t>
      </w:r>
      <w:r>
        <w:rPr>
          <w:rFonts w:cs="Times" w:ascii="Times" w:hAnsi="Times"/>
          <w:sz w:val="24"/>
        </w:rPr>
        <w:br/>
      </w:r>
      <w:r>
        <w:rPr>
          <w:rFonts w:cs="Times New Roman;Geneva" w:ascii="Times New Roman;Geneva" w:hAnsi="Times New Roman;Geneva"/>
          <w:sz w:val="24"/>
        </w:rPr>
        <w:t>Answer: 1,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entoxifylline (Trental) acts on red blood cells (RBCs) to reduce their viscosity and increase their flexibility to allow them to enter partially occluded vessels. Pentoxifylline (Trental) also has antiplatelet action. Pentoxifylline (Trental) decreases the viscosity or “stickiness” of blood. Pentoxifylline (Trental) is not an anticoagulant. Pentoxifylline (Trental) does not interfere with the manufacture of clotting factors in the liver.</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7</w:t>
      </w:r>
      <w:r>
        <w:rPr>
          <w:rFonts w:cs="Times" w:ascii="Times" w:hAnsi="Times"/>
          <w:sz w:val="24"/>
        </w:rPr>
        <w:br/>
      </w:r>
    </w:p>
    <w:p>
      <w:pPr>
        <w:pStyle w:val="BKRMMCQ"/>
        <w:rPr/>
      </w:pPr>
      <w:r>
        <w:rPr>
          <w:rStyle w:val="NLNUM"/>
          <w:rFonts w:cs="Times New Roman;Geneva" w:ascii="Times New Roman;Geneva" w:hAnsi="Times New Roman;Geneva"/>
          <w:sz w:val="24"/>
        </w:rPr>
        <w:t>27.5 </w:t>
      </w:r>
      <w:r>
        <w:rPr>
          <w:rFonts w:cs="Times New Roman;Geneva" w:ascii="Times New Roman;Geneva" w:hAnsi="Times New Roman;Geneva"/>
          <w:sz w:val="24"/>
        </w:rPr>
        <w:t>The physician orders enoxaparin (Lovenox) for the postoperative client. What is the best administration techniqu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dminister the medication in the upper arm, subcutaneousl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dminister the medication in the abdomen, subcutaneous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k the client where she would like the injection, and administer it subcutaneousl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dminister the medication via slow intravenous (IV) push in the client’s Intravenous (IV) line.</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ministering the medication in the abdomen, subcutaneously, is the correct method of administration for enoxaparin (Lovenox). Administering the medication in the upper arm subcutaneously is not the correct method of administration of enoxaparin (Lovenox). Asking the client where she would like the injection and administering subcutaneously is not the correct method of administration of enoxaparin (Lovenox). Administering the medication via slow intravenous (IV) push in the client’s intravenous (IV) line is not the correct method of administration for enoxaparin (Lovenox).</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6</w:t>
      </w:r>
      <w:r>
        <w:rPr>
          <w:rFonts w:cs="Times" w:ascii="Times" w:hAnsi="Times"/>
          <w:sz w:val="24"/>
        </w:rPr>
        <w:br/>
      </w:r>
    </w:p>
    <w:p>
      <w:pPr>
        <w:pStyle w:val="BKRMMCQ"/>
        <w:rPr/>
      </w:pPr>
      <w:r>
        <w:rPr>
          <w:rStyle w:val="NLNUM"/>
          <w:rFonts w:cs="Times New Roman;Geneva" w:ascii="Times New Roman;Geneva" w:hAnsi="Times New Roman;Geneva"/>
          <w:sz w:val="24"/>
        </w:rPr>
        <w:t>27.6 </w:t>
      </w:r>
      <w:r>
        <w:rPr>
          <w:rFonts w:cs="Times New Roman;Geneva" w:ascii="Times New Roman;Geneva" w:hAnsi="Times New Roman;Geneva"/>
          <w:sz w:val="24"/>
        </w:rPr>
        <w:t>The client has a deep vein thrombosis (DVT) and is admitted for initial heparin therapy. Which order(s) would the nurse want to validate with the physician?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dvil as needed (PRN) for headach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parin 1,000 units intravenous (IV) every 6 hou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Obtain a daily weight on the clie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ylenol as needed (PRN) for headaches</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Low vitamin K diet</w:t>
      </w:r>
      <w:r>
        <w:rPr>
          <w:rFonts w:cs="Times" w:ascii="Times" w:hAnsi="Times"/>
          <w:sz w:val="24"/>
        </w:rPr>
        <w:br/>
      </w:r>
      <w:r>
        <w:rPr>
          <w:rFonts w:cs="Times New Roman;Geneva" w:ascii="Times New Roman;Geneva" w:hAnsi="Times New Roman;Geneva"/>
          <w:sz w:val="24"/>
        </w:rPr>
        <w:t>Answer: 1, 2,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vil could increase the risk of bleeding. 1,000 units of heparin is a sub-therapeutic dose. Vitamin K is the antidote for warfarin (Coumadin) overdose, there is no need to restrict it with heparin therapy. Daily weights are necessary to determine medication dosage. There isn’t any contraindication with heparin and Tylenol.</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8</w:t>
      </w:r>
      <w:r>
        <w:rPr>
          <w:rFonts w:cs="Times" w:ascii="Times" w:hAnsi="Times"/>
          <w:sz w:val="24"/>
        </w:rPr>
        <w:br/>
      </w:r>
    </w:p>
    <w:p>
      <w:pPr>
        <w:pStyle w:val="BKRMMCQ"/>
        <w:rPr/>
      </w:pPr>
      <w:r>
        <w:rPr>
          <w:rStyle w:val="NLNUM"/>
          <w:rFonts w:cs="Times New Roman;Geneva" w:ascii="Times New Roman;Geneva" w:hAnsi="Times New Roman;Geneva"/>
          <w:sz w:val="24"/>
        </w:rPr>
        <w:t>27.7 </w:t>
      </w:r>
      <w:r>
        <w:rPr>
          <w:rFonts w:cs="Times New Roman;Geneva" w:ascii="Times New Roman;Geneva" w:hAnsi="Times New Roman;Geneva"/>
          <w:sz w:val="24"/>
        </w:rPr>
        <w:t>The client is being discharged on warfarin (Coumadin) following a valve replacement. The nurse has completed medication education and determin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can take enteric-coated aspirin, but not plain aspirin for my arthriti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wear a medic alert bracelet that says I’m on warfarin (Coumad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f I notice any bruising or bleeding I will need to have lab work do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must limit my intake of vitamin C while I’m on warfarin (Coumadi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on anticoagulant therapy should wear a medic alert bracelet. Aspirin is not allowed when a client is on anticoagulant therapy. Lab work must be done routinely, not just if the client notices bruising or bleeding. The intake of Vitamin K, not Vitamin C must be limited when a client receives warfarin (Coumadi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5</w:t>
      </w:r>
      <w:r>
        <w:rPr>
          <w:rFonts w:cs="Times" w:ascii="Times" w:hAnsi="Times"/>
          <w:sz w:val="24"/>
        </w:rPr>
        <w:br/>
      </w:r>
    </w:p>
    <w:p>
      <w:pPr>
        <w:pStyle w:val="BKRMMCQ"/>
        <w:rPr/>
      </w:pPr>
      <w:r>
        <w:rPr>
          <w:rStyle w:val="NLNUM"/>
          <w:rFonts w:cs="Times New Roman;Geneva" w:ascii="Times New Roman;Geneva" w:hAnsi="Times New Roman;Geneva"/>
          <w:sz w:val="24"/>
        </w:rPr>
        <w:t>27.8 </w:t>
      </w:r>
      <w:r>
        <w:rPr>
          <w:rFonts w:cs="Times New Roman;Geneva" w:ascii="Times New Roman;Geneva" w:hAnsi="Times New Roman;Geneva"/>
          <w:sz w:val="24"/>
        </w:rPr>
        <w:t>The client receives warfarin (Coumadin). The nurse plans to teach the client to avoid which foods that are served for lunch?</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Fettuccine Alfredo</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alt substitut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omato salad with basi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hole-wheat bread with margarin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omatoes are high in vitamin K and must be avoided when a client receives warfarin (Coumadin). Fettuccine Alfredo is not high in vitamin K so is not contraindicated when a client receives warfarin (Coumadin). Salt substitute is not high in vitamin K so is not contraindicated when a client receives warfarin (Coumadin). Whole-wheat bread with margarine is not high in vitamin K so is not contraindicated when a client receives warfarin (Coumadi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8</w:t>
      </w:r>
      <w:r>
        <w:rPr>
          <w:rFonts w:cs="Times" w:ascii="Times" w:hAnsi="Times"/>
          <w:sz w:val="24"/>
        </w:rPr>
        <w:br/>
      </w:r>
    </w:p>
    <w:p>
      <w:pPr>
        <w:pStyle w:val="BKRMMCQ"/>
        <w:rPr/>
      </w:pPr>
      <w:r>
        <w:rPr>
          <w:rStyle w:val="NLNUM"/>
          <w:rFonts w:cs="Times New Roman;Geneva" w:ascii="Times New Roman;Geneva" w:hAnsi="Times New Roman;Geneva"/>
          <w:sz w:val="24"/>
        </w:rPr>
        <w:t>27.9 </w:t>
      </w:r>
      <w:r>
        <w:rPr>
          <w:rFonts w:cs="Times New Roman;Geneva" w:ascii="Times New Roman;Geneva" w:hAnsi="Times New Roman;Geneva"/>
          <w:sz w:val="24"/>
        </w:rPr>
        <w:t xml:space="preserve">The nursing instructor is teaching student nurses about the process of hemostasis </w:t>
      </w:r>
    </w:p>
    <w:p>
      <w:pPr>
        <w:pStyle w:val="BKRMMCQ"/>
        <w:rPr>
          <w:rFonts w:ascii="Times New Roman;Geneva" w:hAnsi="Times New Roman;Geneva" w:cs="Times New Roman;Geneva"/>
          <w:sz w:val="24"/>
        </w:rPr>
      </w:pPr>
      <w:r>
        <w:rPr>
          <w:rFonts w:cs="Times New Roman;Geneva" w:ascii="Times New Roman;Geneva" w:hAnsi="Times New Roman;Geneva"/>
          <w:sz w:val="24"/>
        </w:rPr>
        <w:t>after an injury. What does the nursing instructor include as the initial event in this proces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telets become stick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Von Willebrand’s factor is activat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vessel spasm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sma proteins convert to active form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blood vessel spasms, causing constriction during the initial event in the hemostasis process. Platelets do not become sticky during the initial event in the hemostasis process. Von Willebrand’s factor is not activated during the initial event in the hemostasis process. Plasma proteins do not convert to active forms during the initial event in the hemostasis proces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1</w:t>
      </w:r>
      <w:r>
        <w:rPr>
          <w:rFonts w:cs="Times" w:ascii="Times" w:hAnsi="Times"/>
          <w:sz w:val="24"/>
        </w:rPr>
        <w:br/>
      </w:r>
    </w:p>
    <w:p>
      <w:pPr>
        <w:pStyle w:val="BKRMMCQ"/>
        <w:rPr/>
      </w:pPr>
      <w:r>
        <w:rPr>
          <w:rStyle w:val="NLNUM"/>
          <w:rFonts w:cs="Times New Roman;Geneva" w:ascii="Times New Roman;Geneva" w:hAnsi="Times New Roman;Geneva"/>
          <w:sz w:val="24"/>
        </w:rPr>
        <w:t>27.10 </w:t>
      </w:r>
      <w:r>
        <w:rPr>
          <w:rFonts w:cs="Times New Roman;Geneva" w:ascii="Times New Roman;Geneva" w:hAnsi="Times New Roman;Geneva"/>
          <w:sz w:val="24"/>
        </w:rPr>
        <w:t>The client receives enoxaparin (Lovenox) postoperatively. The nurse teaches the client about this medication and evaluates that learning has occurred when he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increases the time it takes for me to form a clo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dissolves small clots so I won’t have a strok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increases the flexibility of my blood cell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inhibits the synthesis of prostaglandin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l anticoagulant drugs will increase the normal time the body takes to form clots. Enoxaparin (Lovenox) does not dissolve small clots. Enoxaparin (Lovenox) does not increase the flexibility of blood cells. Enoxaparin (Lovenox) does not inhibit the synthesis of prostaglandin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3</w:t>
      </w:r>
      <w:r>
        <w:rPr>
          <w:rFonts w:cs="Times" w:ascii="Times" w:hAnsi="Times"/>
          <w:sz w:val="24"/>
        </w:rPr>
        <w:br/>
      </w:r>
    </w:p>
    <w:p>
      <w:pPr>
        <w:pStyle w:val="BKRMMCQ"/>
        <w:rPr/>
      </w:pPr>
      <w:r>
        <w:rPr>
          <w:rStyle w:val="NLNUM"/>
          <w:rFonts w:cs="Times New Roman;Geneva" w:ascii="Times New Roman;Geneva" w:hAnsi="Times New Roman;Geneva"/>
          <w:sz w:val="24"/>
        </w:rPr>
        <w:t>27.11 </w:t>
      </w:r>
      <w:r>
        <w:rPr>
          <w:rFonts w:cs="Times New Roman;Geneva" w:ascii="Times New Roman;Geneva" w:hAnsi="Times New Roman;Geneva"/>
          <w:sz w:val="24"/>
        </w:rPr>
        <w:t>The client receives heparin. During the morning assessment of the client, the nurse notes that the client’s blood pressure and red blood cell (RBC) count are low. There is no evidence of bleeding on the bed linen or the client’s gown. What will the best assessment of this client revea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has probably formed some clo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may be bleeding internal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s activited partial thromboplastin time (aPTT) is too low.</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is dehydrated.</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low blood pressure and red blood cell (RBC) count in the client could indicate internal bleeding. Internal bleeding, not the formation of clots, is most likely responsible for the low blood pressure and red blood cell (RBC) count. Internal bleeding, not a low activited partial thromboplastin time (aPTT), is most likely responsible for the low blood pressure and red blood cell (RBC) count. Internal bleeding, not dehydration, is most likely responsible for the low blood pressure and red blood cell (RBC) count.</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6</w:t>
      </w:r>
      <w:r>
        <w:rPr>
          <w:rFonts w:cs="Times" w:ascii="Times" w:hAnsi="Times"/>
          <w:sz w:val="24"/>
        </w:rPr>
        <w:br/>
      </w:r>
    </w:p>
    <w:p>
      <w:pPr>
        <w:pStyle w:val="BKRMMCQ"/>
        <w:rPr/>
      </w:pPr>
      <w:r>
        <w:rPr>
          <w:rStyle w:val="NLNUM"/>
          <w:rFonts w:cs="Times New Roman;Geneva" w:ascii="Times New Roman;Geneva" w:hAnsi="Times New Roman;Geneva"/>
          <w:sz w:val="24"/>
        </w:rPr>
        <w:t>27.12 </w:t>
      </w:r>
      <w:r>
        <w:rPr>
          <w:rFonts w:cs="Times New Roman;Geneva" w:ascii="Times New Roman;Geneva" w:hAnsi="Times New Roman;Geneva"/>
          <w:sz w:val="24"/>
        </w:rPr>
        <w:t>The client receives an appropriate dose of warfarin (Coumadin), but the international normalized ratio (INR) is in the high range. The client denies taking any aspirin products. What is the best assessment question to ask the client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ave you been eating a lot of salads and vegetabl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ave you been drinking too much mil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you been eating much garlic?”</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re you restricting your fluids too much?”</w:t>
      </w:r>
      <w:r>
        <w:rPr>
          <w:rFonts w:cs="Times" w:ascii="Times" w:hAnsi="Times"/>
          <w:sz w:val="24"/>
        </w:rPr>
        <w:br/>
      </w:r>
      <w:r>
        <w:rPr>
          <w:rFonts w:cs="Times New Roman;Geneva" w:ascii="Times New Roman;Geneva" w:hAnsi="Times New Roman;Geneva"/>
          <w:sz w:val="24"/>
        </w:rPr>
        <w:t>Answer: 3</w:t>
      </w:r>
    </w:p>
    <w:p>
      <w:pPr>
        <w:pStyle w:val="BKRMMCQSETANS"/>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Garlic has been shown to decrease the aggregation of platelets, thus producing an anticoagulant effect. Clients taking anticoagulant medications should limit their intake of garlic. Salads and vegetables contain vitamin K, which is an antidote for warfarin (Coumadin). This would not impact the international normalized ratio (INR). Milk does not impact the international normalized </w:t>
      </w:r>
    </w:p>
    <w:p>
      <w:pPr>
        <w:pStyle w:val="BKRMMCQSETANS"/>
        <w:rPr>
          <w:rFonts w:ascii="Times New Roman;Geneva" w:hAnsi="Times New Roman;Geneva" w:cs="Times New Roman;Geneva"/>
          <w:sz w:val="24"/>
        </w:rPr>
      </w:pPr>
      <w:r>
        <w:rPr>
          <w:rFonts w:cs="Times New Roman;Geneva" w:ascii="Times New Roman;Geneva" w:hAnsi="Times New Roman;Geneva"/>
          <w:sz w:val="24"/>
        </w:rPr>
        <w:t>ratio (INR) when a client receives warfarin (Coumadin). Dehydration does not impact the international normalized ratio (INR) when a client receives warfarin (Coumadi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5</w:t>
      </w:r>
      <w:r>
        <w:rPr>
          <w:rFonts w:cs="Times" w:ascii="Times" w:hAnsi="Times"/>
          <w:sz w:val="24"/>
        </w:rPr>
        <w:br/>
      </w:r>
    </w:p>
    <w:p>
      <w:pPr>
        <w:pStyle w:val="BKRMMCQ"/>
        <w:rPr/>
      </w:pPr>
      <w:r>
        <w:rPr>
          <w:rStyle w:val="NLNUM"/>
          <w:rFonts w:cs="Times New Roman;Geneva" w:ascii="Times New Roman;Geneva" w:hAnsi="Times New Roman;Geneva"/>
          <w:sz w:val="24"/>
        </w:rPr>
        <w:t>27.13 </w:t>
      </w:r>
      <w:r>
        <w:rPr>
          <w:rFonts w:cs="Times New Roman;Geneva" w:ascii="Times New Roman;Geneva" w:hAnsi="Times New Roman;Geneva"/>
          <w:sz w:val="24"/>
        </w:rPr>
        <w:t>A woman brings her husband to the emergency department and tells the nurse that her husband just had a stroke. The physician verifies a thrombotic cerebral vascular accident (CVA) occurred and plans to use alteplase (Activase). What priority assessment question will the nurse ask the wif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es you husband have hyperten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hat time did your husband have the strok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hat other medications does your husband tak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hat other medical illnesses does your husband have?”</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teplase (Activase) must be given within 3 hours of a thrombotic cerebro vascular accident (CVA) for maximum effectiveness. Asking about hypertension is a good question, but is not the priority. Asking about medications is a good question, but is not the priority. Asking about illnesses is a good question, but is not the priorit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7-8</w:t>
      </w:r>
      <w:r>
        <w:rPr>
          <w:rFonts w:cs="Times" w:ascii="Times" w:hAnsi="Times"/>
          <w:sz w:val="24"/>
        </w:rPr>
        <w:br/>
      </w:r>
    </w:p>
    <w:p>
      <w:pPr>
        <w:pStyle w:val="BKRMMCQ"/>
        <w:rPr/>
      </w:pPr>
      <w:r>
        <w:rPr>
          <w:rStyle w:val="NLNUM"/>
          <w:rFonts w:cs="Times New Roman;Geneva" w:ascii="Times New Roman;Geneva" w:hAnsi="Times New Roman;Geneva"/>
          <w:sz w:val="24"/>
        </w:rPr>
        <w:t>27.14 </w:t>
      </w:r>
      <w:r>
        <w:rPr>
          <w:rFonts w:cs="Times New Roman;Geneva" w:ascii="Times New Roman;Geneva" w:hAnsi="Times New Roman;Geneva"/>
          <w:sz w:val="24"/>
        </w:rPr>
        <w:t>The new mother receives heparin. She asks the nurse if she can breast-feed her baby. What is the most therapeutic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 because heparin will enter your breast milk.”</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 because this could alter your international normalized ratio (INR) times too muc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because it would be too difficult to regulate your heparin dos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No, because this could cause your nipples to bleed.”</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se of heparin during breast-feeding can trigger bleeding from the nipples and should be avoided. Heparin does not enter the breast milk. Breast-feeding would not alter the international normalized ratio (INR). Breast feeding would not make it difficult to regulate the heparin dos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7-6</w:t>
      </w:r>
      <w:r>
        <w:rPr>
          <w:rFonts w:cs="Times" w:ascii="Times" w:hAnsi="Times"/>
          <w:sz w:val="24"/>
        </w:rPr>
        <w:br/>
      </w:r>
    </w:p>
    <w:p>
      <w:pPr>
        <w:pStyle w:val="BKRMMCQ"/>
        <w:rPr/>
      </w:pPr>
      <w:r>
        <w:rPr>
          <w:rStyle w:val="NLNUM"/>
          <w:rFonts w:cs="Times New Roman;Geneva" w:ascii="Times New Roman;Geneva" w:hAnsi="Times New Roman;Geneva"/>
          <w:sz w:val="24"/>
        </w:rPr>
        <w:t>27.15 </w:t>
      </w:r>
      <w:r>
        <w:rPr>
          <w:rFonts w:cs="Times New Roman;Geneva" w:ascii="Times New Roman;Geneva" w:hAnsi="Times New Roman;Geneva"/>
          <w:sz w:val="24"/>
        </w:rPr>
        <w:t>The client receives warfarin (Coumadin) and becomes pregnant. The physician changes her anticoagulant to enoxaparin (Lovenox). She asks the nurse “Why did the doctor do that?” What is the best rational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ecause enoxaparin (Lovenox) cannot get into your bab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ecause you are less likely to have bleeding with enoxaparin (Lovenox).”</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ecause warfarin (Coumadin) is known to cause serious cardiac defe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Because it is easier to maintain your bleeding times in a therapeutic range.”</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parin and the low-molecular-weight heparin (LMWH) molecules are too large to cross the placental barrier. The client would not be less likely to have bleeding with enoxaparin (Lovenox). Warfarin (Coumadin) is not known to cause serious cardiac defects. It is not easier to maintain bleeding times with enoxaparin (Lovenox) than with warfarin (Coumadi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27-6</w:t>
      </w:r>
      <w:r>
        <w:rPr>
          <w:rFonts w:cs="Times" w:ascii="Times" w:hAnsi="Times"/>
          <w:sz w:val="24"/>
        </w:rPr>
        <w:br/>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27.16 The process of fibrinolysis is to:</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 Promote enzyme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b. Remove a blood clo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Stop blood flow.</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Increase blood flow.</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 Hemostasis increase enzyme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B. Fibrinolysis is the removal of a clot in order to release plasminogen.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Fibrin stops blood.</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None of the clotting cascade leads to an increase in blood flow.</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Objective 27.1</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27.17 Anticoagulants are used to:</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Shorten the prothrombin time.</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Prevent the formation of blood clots.</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Dissolve blood clots.</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Increase the number of platele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Anticoagulants are used to prevent formation or enlargement of clo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Anticoagulants do not shorten clotting tim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hrombolytics are used to dissolve clo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Anticoagulants do not increase the number of platele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7.3</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27.18  A laboratory test used to best measure the effectiveness of warfarin sodium therapy is known as:</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a. aPtt.</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b. International normalized ratio (INR).</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 Complete blood count.</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d. Platelet count.</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Answer: B</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 xml:space="preserve">A. aPtt is the best laboratory test for heparin therapy. </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 xml:space="preserve">B. INR is the best and most effective for warfarin therapy. </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 xml:space="preserve">C. Complete blood count is not necessary for this drug. </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D. Platelet count is not necessary for this drug.</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Objective 27.4</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27.19 Laboratory studies related to heparin therapy includ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 Sedimentation rat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b. aPt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Complete blood studie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Serum heparin studie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Objective 27.4</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A. Sedimentation rate is not needed for heparin therapy.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B. aPtt is the study of choice for heparin therapy.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C. Complete blood studies can be done, but are not necessarily related to heparin.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These are not valid studies.</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27.20 The most important food for a patient taking anticoagulants to avoid 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Hone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Garli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Mea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itrus frui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27.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Honey does not interact with anticoagulan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Garlic does interact with anticoagulants to increase their effec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Meat has no impact on these drug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itrus fruits overall do not impact these drugs.</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ListParagraph"/>
        <w:spacing w:lineRule="auto" w:line="360"/>
        <w:ind w:left="1155"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27.21 Thrombolytic drugs are used to:</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 Lyse a thrombus.</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b. Prevent a thrombus from forming.</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c. Convert plasmin to plasminoge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Prevent the liver from making fibri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Objective 27.6</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nswer: A</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A. Thrombolytics break up the clot.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B. Anticoagulants, not thrombolytics, prevent the formation of a clot.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C. Thrombolytics do not convert plasmin to plasminoge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Thrombolytics do not prevent the liver from making fibri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27.22 The nurse is aware that the mechanism of action of anticoagulant drugs is to:</w:t>
      </w:r>
    </w:p>
    <w:p>
      <w:pPr>
        <w:pStyle w:val="ListParagraph"/>
        <w:spacing w:lineRule="auto" w:line="360"/>
        <w:ind w:left="1515" w:hanging="0"/>
        <w:rPr>
          <w:rFonts w:ascii="Times New Roman;Geneva" w:hAnsi="Times New Roman;Geneva" w:cs="Times New Roman;Geneva"/>
          <w:sz w:val="24"/>
          <w:lang w:val="da-DK"/>
        </w:rPr>
      </w:pPr>
      <w:r>
        <w:rPr>
          <w:rFonts w:cs="Times New Roman;Geneva" w:ascii="Times New Roman;Geneva" w:hAnsi="Times New Roman;Geneva"/>
          <w:sz w:val="24"/>
          <w:lang w:val="da-DK"/>
        </w:rPr>
        <w:t>a. Convert plasminogen to plasmi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b. Alter plasma membrane and platelets.</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c. Inhibit clotting factors to prevent clot formatio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Prevent fibrin from dissolving.</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Objective 27.7</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nswer: C</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A. Thrombolytics convert plasminogen to plasmi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B. Antiplatelet drugs alter plasma and platelet aggregatio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C. Anticoagulants inhibit the specific clotting factors and interfere with clotting cascade, and thereby prevent clots.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Hemostats prevent fibrin from dissolving.</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27.23  A client is taking warfarin sodium. The nurse will reinforce teaching by telling the client that he should watch for:</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 Bleeding.</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b. Headach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c. Rash.</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Pai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Objective 27.8</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nswer: A</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A. Increased risk for bleeding is the important adverse effect to teach to clients taking warfarin sodium.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B. Headache are not commo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C. Rash is not commo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Pain occurs with some antiplatelet drug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27.24 The nurse is aware that the drug that will most likely be used in the treatment of warfarin sodium overdose is:</w:t>
      </w:r>
    </w:p>
    <w:p>
      <w:pPr>
        <w:pStyle w:val="ListParagraph"/>
        <w:spacing w:lineRule="auto" w:line="360"/>
        <w:ind w:left="1515" w:hanging="0"/>
        <w:rPr>
          <w:rFonts w:ascii="Times New Roman;Geneva" w:hAnsi="Times New Roman;Geneva" w:cs="Times New Roman;Geneva"/>
          <w:sz w:val="24"/>
          <w:lang w:val="fi-FI"/>
        </w:rPr>
      </w:pPr>
      <w:r>
        <w:rPr>
          <w:rFonts w:cs="Times New Roman;Geneva" w:ascii="Times New Roman;Geneva" w:hAnsi="Times New Roman;Geneva"/>
          <w:sz w:val="24"/>
          <w:lang w:val="fi-FI"/>
        </w:rPr>
        <w:t>a. Protamine sulfate.</w:t>
      </w:r>
    </w:p>
    <w:p>
      <w:pPr>
        <w:pStyle w:val="ListParagraph"/>
        <w:spacing w:lineRule="auto" w:line="360"/>
        <w:ind w:left="1515" w:hanging="0"/>
        <w:rPr>
          <w:rFonts w:ascii="Times New Roman;Geneva" w:hAnsi="Times New Roman;Geneva" w:cs="Times New Roman;Geneva"/>
          <w:sz w:val="24"/>
          <w:lang w:val="fi-FI"/>
        </w:rPr>
      </w:pPr>
      <w:r>
        <w:rPr>
          <w:rFonts w:cs="Times New Roman;Geneva" w:ascii="Times New Roman;Geneva" w:hAnsi="Times New Roman;Geneva"/>
          <w:sz w:val="24"/>
          <w:lang w:val="fi-FI"/>
        </w:rPr>
        <w:t>b. Heparin.</w:t>
      </w:r>
    </w:p>
    <w:p>
      <w:pPr>
        <w:pStyle w:val="ListParagraph"/>
        <w:spacing w:lineRule="auto" w:line="360"/>
        <w:ind w:left="1515" w:hanging="0"/>
        <w:rPr>
          <w:rFonts w:ascii="Times New Roman;Geneva" w:hAnsi="Times New Roman;Geneva" w:cs="Times New Roman;Geneva"/>
          <w:sz w:val="24"/>
          <w:lang w:val="fi-FI"/>
        </w:rPr>
      </w:pPr>
      <w:r>
        <w:rPr>
          <w:rFonts w:cs="Times New Roman;Geneva" w:ascii="Times New Roman;Geneva" w:hAnsi="Times New Roman;Geneva"/>
          <w:sz w:val="24"/>
          <w:lang w:val="fi-FI"/>
        </w:rPr>
        <w:t>c. Vitamin K.</w:t>
      </w:r>
    </w:p>
    <w:p>
      <w:pPr>
        <w:pStyle w:val="ListParagraph"/>
        <w:spacing w:lineRule="auto" w:line="360"/>
        <w:ind w:left="1515" w:hanging="0"/>
        <w:rPr>
          <w:rFonts w:ascii="Times New Roman;Geneva" w:hAnsi="Times New Roman;Geneva" w:cs="Times New Roman;Geneva"/>
          <w:sz w:val="24"/>
          <w:lang w:val="fi-FI"/>
        </w:rPr>
      </w:pPr>
      <w:r>
        <w:rPr>
          <w:rFonts w:cs="Times New Roman;Geneva" w:ascii="Times New Roman;Geneva" w:hAnsi="Times New Roman;Geneva"/>
          <w:sz w:val="24"/>
          <w:lang w:val="fi-FI"/>
        </w:rPr>
        <w:t>d. Aspiri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Objective 27.8</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nswer: C</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515" w:hanging="0"/>
        <w:rPr/>
      </w:pPr>
      <w:r>
        <w:rPr>
          <w:rFonts w:cs="Times New Roman;Geneva" w:ascii="Times New Roman;Geneva" w:hAnsi="Times New Roman;Geneva"/>
          <w:sz w:val="24"/>
        </w:rPr>
        <w:t>A. Protamine sulfate is the antidote for heparin overdose.</w:t>
      </w:r>
      <w:r>
        <w:rPr>
          <w:sz w:val="24"/>
        </w:rPr>
        <w:br/>
      </w:r>
      <w:r>
        <w:rPr>
          <w:rFonts w:cs="Times New Roman;Geneva" w:ascii="Times New Roman;Geneva" w:hAnsi="Times New Roman;Geneva"/>
          <w:sz w:val="24"/>
        </w:rPr>
        <w:t xml:space="preserve">B. Heparin would not be used; it is another drug in the class.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C. Vitamin K is the drug for overdose; it helps to clot the blood.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Aspirin is an antiplatelet, and would lead to more bleeding.</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0:00Z</dcterms:created>
  <dc:creator>ugiacmi</dc:creator>
  <dc:description/>
  <cp:keywords/>
  <dc:language>en-US</dc:language>
  <cp:lastModifiedBy>SoBeJun</cp:lastModifiedBy>
  <dcterms:modified xsi:type="dcterms:W3CDTF">2011-02-06T04:10:00Z</dcterms:modified>
  <cp:revision>6</cp:revision>
  <dc:subject/>
  <dc:title>CHAPTER 27</dc:title>
</cp:coreProperties>
</file>