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20</w:t>
      </w:r>
    </w:p>
    <w:p>
      <w:pPr>
        <w:pStyle w:val="BKRMMCQ"/>
        <w:rPr/>
      </w:pPr>
      <w:r>
        <w:rPr>
          <w:rStyle w:val="NLNUM"/>
          <w:rFonts w:cs="Times New Roman;Geneva" w:ascii="Times New Roman;Geneva" w:hAnsi="Times New Roman;Geneva"/>
          <w:sz w:val="24"/>
        </w:rPr>
        <w:t>20.1 </w:t>
      </w:r>
      <w:r>
        <w:rPr>
          <w:rFonts w:cs="Times New Roman;Geneva" w:ascii="Times New Roman;Geneva" w:hAnsi="Times New Roman;Geneva"/>
          <w:sz w:val="24"/>
        </w:rPr>
        <w:t>Several senior citizens have asked the nurse to do a presentation on degenerative diseases. What does the nurse plan to teach as the most common degenerative diseases?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Multiple sclerosi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lzheimer’s diseas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Parkinson’s diseas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Huntington’s chorea</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Amyotrophic lateral sclerosis</w:t>
      </w:r>
      <w:r>
        <w:rPr>
          <w:rFonts w:cs="Times" w:ascii="Times" w:hAnsi="Times"/>
          <w:sz w:val="24"/>
        </w:rPr>
        <w:br/>
      </w:r>
      <w:r>
        <w:rPr>
          <w:rFonts w:cs="Times New Roman;Geneva" w:ascii="Times New Roman;Geneva" w:hAnsi="Times New Roman;Geneva"/>
          <w:sz w:val="24"/>
        </w:rPr>
        <w:t>Answer: 2,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lzheimer’s disease and Parkinson’s disease are the two most common diseases of the central nervous system. Multiple sclerosis is not as common as Alzheimer’s disease and Parkinson’s disease. Huntington’s chorea is not as common as Alzheimer’s disease and Parkinson’s disease. Amyotrophic lateral sclerosis is not as common as Alzheimer’s disease and Parkinson’s disease.</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0-1</w:t>
      </w:r>
      <w:r>
        <w:rPr>
          <w:rFonts w:cs="Times" w:ascii="Times" w:hAnsi="Times"/>
          <w:sz w:val="24"/>
        </w:rPr>
        <w:br/>
      </w:r>
    </w:p>
    <w:p>
      <w:pPr>
        <w:pStyle w:val="BKRMMCQ"/>
        <w:rPr/>
      </w:pPr>
      <w:r>
        <w:rPr>
          <w:rStyle w:val="NLNUM"/>
          <w:rFonts w:cs="Times New Roman;Geneva" w:ascii="Times New Roman;Geneva" w:hAnsi="Times New Roman;Geneva"/>
          <w:sz w:val="24"/>
        </w:rPr>
        <w:t>20.2 </w:t>
      </w:r>
      <w:r>
        <w:rPr>
          <w:rFonts w:cs="Times New Roman;Geneva" w:ascii="Times New Roman;Geneva" w:hAnsi="Times New Roman;Geneva"/>
          <w:sz w:val="24"/>
        </w:rPr>
        <w:t>The client is diagnosed with Parkinson’s disease. The client’s wife asks the nurse how taking medicine will help her husband.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medications will help prevent muscle wasting in your husband.”</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medications will help your husband to eat and walk.”</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medications will boost your husband’s appetite and energy.”</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 medications will balance serotonin and acetylcholine in your husband’s brain.”</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goal of pharmacotherapy for Parkinson’s disease is to increase the ability of the client to perform activities of daily living (ADLs) such as walking, eating, dressing, and bathing. Medications do not prevent muscle wasting. Medications do not boost appetite or energy. The medications help restore balance between dopamine, not serotonin, and acetylcholine.</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0-3</w:t>
      </w:r>
      <w:r>
        <w:rPr>
          <w:rFonts w:cs="Times" w:ascii="Times" w:hAnsi="Times"/>
          <w:sz w:val="24"/>
        </w:rPr>
        <w:br/>
      </w:r>
    </w:p>
    <w:p>
      <w:pPr>
        <w:pStyle w:val="BKRMMCQ"/>
        <w:rPr/>
      </w:pPr>
      <w:r>
        <w:rPr>
          <w:rStyle w:val="NLNUM"/>
          <w:rFonts w:cs="Times New Roman;Geneva" w:ascii="Times New Roman;Geneva" w:hAnsi="Times New Roman;Geneva"/>
          <w:sz w:val="24"/>
        </w:rPr>
        <w:t>20.3 </w:t>
      </w:r>
      <w:r>
        <w:rPr>
          <w:rFonts w:cs="Times New Roman;Geneva" w:ascii="Times New Roman;Geneva" w:hAnsi="Times New Roman;Geneva"/>
          <w:sz w:val="24"/>
        </w:rPr>
        <w:t>The nurse plans to teach a class about Alzheimer’s disease to a caregiver’s support group. What will the best plan of the nurse include?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Memory difficulties are an early symptom of the diseas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Chronic inflammation of the brain may be a cause of the diseas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Depression and aggressive behavior are common with the diseas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Alzheimer’s disease accounts for about 50% of all dementias.</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Glutamergic inhibitors are the most common class of drugs for treating Alzheimer’s disease.</w:t>
      </w:r>
      <w:r>
        <w:rPr>
          <w:rFonts w:cs="Times" w:ascii="Times" w:hAnsi="Times"/>
          <w:sz w:val="24"/>
        </w:rPr>
        <w:br/>
      </w:r>
      <w:r>
        <w:rPr>
          <w:rFonts w:cs="Times New Roman;Geneva" w:ascii="Times New Roman;Geneva" w:hAnsi="Times New Roman;Geneva"/>
          <w:sz w:val="24"/>
        </w:rPr>
        <w:t>Answer: 1, 2,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emory difficulties are an early symptom of Alzheimer’s disease. It is suspected that chronic inflammation and excess free radicals may cause neuron damage, and contributes to the disease. Depression and aggressive behavior are common symptoms of the disease. Alzheimer’s disease accounts for about 70% of all dementias. The acetylcholinesterase inhibitors, not the glutamergic inhibitors, are the most widely used class of drugs for treating the disease.</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0-6</w:t>
      </w:r>
      <w:r>
        <w:rPr>
          <w:rFonts w:cs="Times" w:ascii="Times" w:hAnsi="Times"/>
          <w:sz w:val="24"/>
        </w:rPr>
        <w:br/>
      </w:r>
    </w:p>
    <w:p>
      <w:pPr>
        <w:pStyle w:val="BKRMMCQ"/>
        <w:rPr/>
      </w:pPr>
      <w:r>
        <w:rPr>
          <w:rStyle w:val="NLNUM"/>
          <w:rFonts w:cs="Times New Roman;Geneva" w:ascii="Times New Roman;Geneva" w:hAnsi="Times New Roman;Geneva"/>
          <w:sz w:val="24"/>
        </w:rPr>
        <w:t>20.4 </w:t>
      </w:r>
      <w:r>
        <w:rPr>
          <w:rFonts w:cs="Times New Roman;Geneva" w:ascii="Times New Roman;Geneva" w:hAnsi="Times New Roman;Geneva"/>
          <w:sz w:val="24"/>
        </w:rPr>
        <w:t>The nurse plans care for a client with Parkinson’s disease. What will the best plan of the nurse includ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Monitor the client for psychotic symptom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Limit exercise to decrease the possibility of fracture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Monitor the client for the ability to chew and swallow.</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Check peripheral circulation for thrombophlebitis.</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n Parkinson’s disease, muscle function is lost, and the client’s ability to chew and swallow to prevent aspiration becomes a safety issue. Psychosis is possible; however this is not the primary concern. Activity is important to maintain as much muscle tone as possible, and should not be limited. Thrombophlebitis is not related to Parkinson’s disease.</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0-2</w:t>
      </w:r>
      <w:r>
        <w:rPr>
          <w:rFonts w:cs="Times" w:ascii="Times" w:hAnsi="Times"/>
          <w:sz w:val="24"/>
        </w:rPr>
        <w:br/>
      </w:r>
    </w:p>
    <w:p>
      <w:pPr>
        <w:pStyle w:val="BKRMMCQ"/>
        <w:rPr/>
      </w:pPr>
      <w:r>
        <w:rPr>
          <w:rStyle w:val="NLNUM"/>
          <w:rFonts w:cs="Times New Roman;Geneva" w:ascii="Times New Roman;Geneva" w:hAnsi="Times New Roman;Geneva"/>
          <w:sz w:val="24"/>
        </w:rPr>
        <w:t>20.5 </w:t>
      </w:r>
      <w:r>
        <w:rPr>
          <w:rFonts w:cs="Times New Roman;Geneva" w:ascii="Times New Roman;Geneva" w:hAnsi="Times New Roman;Geneva"/>
          <w:sz w:val="24"/>
        </w:rPr>
        <w:t>The client receives levodopa (Larodopa). The nurse has completed medication education and determines that learning has occurred when the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need to check my pulse before taking the medica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 must avoid yellow vegetables in my die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must increase the fiber in my diet.”</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 need to increase my daily intake of protein.”</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Fiber will help prevent constipation, which is a side effect of levodopa (Larodopa). There isn’t any need to check the pulse prior to the medication. There isn’t any need to avoid yellow vegetables. There isn’t any need to increase the daily intake of protein.</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t>Objective: 20-5</w:t>
      </w:r>
      <w:r>
        <w:rPr>
          <w:rStyle w:val="NLNUM"/>
          <w:rFonts w:cs="Times" w:ascii="Times" w:hAnsi="Times"/>
          <w:sz w:val="24"/>
        </w:rPr>
        <w:br/>
      </w:r>
    </w:p>
    <w:p>
      <w:pPr>
        <w:pStyle w:val="BKRMMCQ"/>
        <w:rPr/>
      </w:pPr>
      <w:r>
        <w:rPr>
          <w:rStyle w:val="NLNUM"/>
          <w:rFonts w:cs="Times New Roman;Geneva" w:ascii="Times New Roman;Geneva" w:hAnsi="Times New Roman;Geneva"/>
          <w:sz w:val="24"/>
        </w:rPr>
        <w:t>20.6 </w:t>
      </w:r>
      <w:r>
        <w:rPr>
          <w:rFonts w:cs="Times New Roman;Geneva" w:ascii="Times New Roman;Geneva" w:hAnsi="Times New Roman;Geneva"/>
          <w:sz w:val="24"/>
        </w:rPr>
        <w:t>The nurse prepares to administer benztropine (Cogentin) to the client. The nurse holds the dose and notifies the physician based on which assessment finding?</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 pulse of 102.</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Blood pressure of 88/60 mm/Hg.</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 temperature of 100.2 F.</w:t>
      </w:r>
    </w:p>
    <w:p>
      <w:pPr>
        <w:pStyle w:val="BKRMMCQANS"/>
        <w:rPr>
          <w:rStyle w:val="Normal1"/>
          <w:rFonts w:ascii="Times New Roman;Geneva" w:hAnsi="Times New Roman;Geneva" w:cs="Times New Roman;Geneva"/>
          <w:sz w:val="24"/>
        </w:rPr>
      </w:pPr>
      <w:r>
        <w:rPr>
          <w:rStyle w:val="NLNUM"/>
          <w:rFonts w:cs="Times New Roman;Geneva" w:ascii="Times New Roman;Geneva" w:hAnsi="Times New Roman;Geneva"/>
          <w:sz w:val="24"/>
        </w:rPr>
        <w:t>4.</w:t>
        <w:tab/>
      </w:r>
      <w:r>
        <w:rPr>
          <w:rFonts w:cs="Times New Roman;Geneva" w:ascii="Times New Roman;Geneva" w:hAnsi="Times New Roman;Geneva"/>
          <w:sz w:val="24"/>
        </w:rPr>
        <w:t xml:space="preserve">A respiratory rate of 14. </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Benztropine (Cogentin) can cause tachycardia. Initial hypotension may occur, but this is uncommon. An elevated temperature is not related to benztropine (Cogentin). A respiratory rate of 14 is a normal finding.</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0-9</w:t>
      </w:r>
      <w:r>
        <w:rPr>
          <w:rFonts w:cs="Times" w:ascii="Times" w:hAnsi="Times"/>
          <w:sz w:val="24"/>
        </w:rPr>
        <w:br/>
      </w:r>
    </w:p>
    <w:p>
      <w:pPr>
        <w:pStyle w:val="BKRMMCQ"/>
        <w:rPr/>
      </w:pPr>
      <w:r>
        <w:rPr>
          <w:rStyle w:val="NLNUM"/>
          <w:rFonts w:cs="Times New Roman;Geneva" w:ascii="Times New Roman;Geneva" w:hAnsi="Times New Roman;Geneva"/>
          <w:sz w:val="24"/>
        </w:rPr>
        <w:t>20.7 </w:t>
      </w:r>
      <w:r>
        <w:rPr>
          <w:rFonts w:cs="Times New Roman;Geneva" w:ascii="Times New Roman;Geneva" w:hAnsi="Times New Roman;Geneva"/>
          <w:sz w:val="24"/>
        </w:rPr>
        <w:t>The client receives aspirin, a multivitamin, and an antihistamine every day. What is the best instruction by the nurse prior to administering levodopa (Larodopa)?</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se medications are safe to take with levodopa (Larodop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You should not take the aspirin with your levodopa (Larodopa).”</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You should not take the multivitamin with your levodopa (Larodopa).”</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You should not take the antihistamine with your levodopa (Larodopa).”</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Vitamin B</w:t>
      </w:r>
      <w:r>
        <w:rPr>
          <w:rFonts w:cs="Times New Roman;Geneva" w:ascii="Times New Roman;Geneva" w:hAnsi="Times New Roman;Geneva"/>
          <w:sz w:val="24"/>
          <w:vertAlign w:val="subscript"/>
        </w:rPr>
        <w:t>6</w:t>
      </w:r>
      <w:r>
        <w:rPr>
          <w:rFonts w:cs="Times New Roman;Geneva" w:ascii="Times New Roman;Geneva" w:hAnsi="Times New Roman;Geneva"/>
          <w:sz w:val="24"/>
        </w:rPr>
        <w:t xml:space="preserve"> will decrease the effects of levodopa (Larodopa), so the client should not take a multivitamin while receiving levodopa (Larodopa). Vitamin B</w:t>
      </w:r>
      <w:r>
        <w:rPr>
          <w:rFonts w:cs="Times New Roman;Geneva" w:ascii="Times New Roman;Geneva" w:hAnsi="Times New Roman;Geneva"/>
          <w:sz w:val="24"/>
          <w:vertAlign w:val="subscript"/>
        </w:rPr>
        <w:t>6</w:t>
      </w:r>
      <w:r>
        <w:rPr>
          <w:rFonts w:cs="Times New Roman;Geneva" w:ascii="Times New Roman;Geneva" w:hAnsi="Times New Roman;Geneva"/>
          <w:sz w:val="24"/>
        </w:rPr>
        <w:t xml:space="preserve"> will decrease the effects of levodopa (Larodopa), so the client should not a take a multivitamin while receiving levodopa (Larodopa). There isn’t any contraindication to the use of aspirin and levodopa (Larodopa). There isn’t any contraindication to the use of an antihistamine and levodopa (Larodopa).</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20-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20.8 </w:t>
      </w:r>
      <w:r>
        <w:rPr>
          <w:rFonts w:cs="Times New Roman;Geneva" w:ascii="Times New Roman;Geneva" w:hAnsi="Times New Roman;Geneva"/>
          <w:sz w:val="24"/>
        </w:rPr>
        <w:t>The elderly client receives levodopa (Larodopa). The nurse is primarily concerned about which problem with this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Muscle twitching</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iarrhea</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Dark urin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Hypertension</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uscle twitching may indicate toxicity. Constipation, not diarrhea, is a side effect of levodopa (Larodopa). Dark urine is a normal finding associated with this medication. Hypotension, not hypertension is possible with levodopa (Larodopa).</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0-5</w:t>
      </w:r>
      <w:r>
        <w:rPr>
          <w:rFonts w:cs="Times" w:ascii="Times" w:hAnsi="Times"/>
          <w:sz w:val="24"/>
        </w:rPr>
        <w:br/>
      </w:r>
    </w:p>
    <w:p>
      <w:pPr>
        <w:pStyle w:val="BKRMMCQ"/>
        <w:rPr/>
      </w:pPr>
      <w:r>
        <w:rPr>
          <w:rStyle w:val="NLNUM"/>
          <w:rFonts w:cs="Times New Roman;Geneva" w:ascii="Times New Roman;Geneva" w:hAnsi="Times New Roman;Geneva"/>
          <w:sz w:val="24"/>
        </w:rPr>
        <w:t>20.9 </w:t>
      </w:r>
      <w:r>
        <w:rPr>
          <w:rFonts w:cs="Times New Roman;Geneva" w:ascii="Times New Roman;Geneva" w:hAnsi="Times New Roman;Geneva"/>
          <w:sz w:val="24"/>
        </w:rPr>
        <w:t>The client receives levodopa and carbidopa (Sinemet). What will the best teaching of the nurse include as relates to this medicatio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ake the medication with meal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ake the medication on an empty stomach.</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ake the medication with a protein food.</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void drinking caffeinated beverages.</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Levodopa and carbidopa (Sinemet) should be taken on an empty stomach for better absorption. Levodopa and carbidopa (Sinemet) should not be taken with meals; this will decrease absorption. Levodopa and carbidopa (Sinemet) should not be taken with a protein food; this will decrease absorption. There isn’t any significant relationship between caffeine and Levodopa and carbidopa (Sinemet).</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0-9</w:t>
      </w:r>
      <w:r>
        <w:rPr>
          <w:rFonts w:cs="Times" w:ascii="Times" w:hAnsi="Times"/>
          <w:sz w:val="24"/>
        </w:rPr>
        <w:br/>
      </w:r>
    </w:p>
    <w:p>
      <w:pPr>
        <w:pStyle w:val="BKRMMCQ"/>
        <w:rPr/>
      </w:pPr>
      <w:r>
        <w:rPr>
          <w:rStyle w:val="NLNUM"/>
          <w:rFonts w:cs="Times New Roman;Geneva" w:ascii="Times New Roman;Geneva" w:hAnsi="Times New Roman;Geneva"/>
          <w:sz w:val="24"/>
        </w:rPr>
        <w:t>20.10 </w:t>
      </w:r>
      <w:r>
        <w:rPr>
          <w:rFonts w:cs="Times New Roman;Geneva" w:ascii="Times New Roman;Geneva" w:hAnsi="Times New Roman;Geneva"/>
          <w:sz w:val="24"/>
        </w:rPr>
        <w:t>The client receives benztropine (Cogentin) and tells the nurse he is going on a Caribbean cruise. Which statement would be included in the best plan of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Limit your activity while on the cruis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Be sure to take a hat and sunglasse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ake a multivitamin for additional energy.”</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f you forget a few doses, that is all right.”</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Benztropine (Cogentin) can cause photophobia; the client needs sunglasses. There isn’t any need to limit activity. A multivitamin is not necessary. The dosage schedule should be maintained.</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0-5</w:t>
      </w:r>
      <w:r>
        <w:rPr>
          <w:rFonts w:cs="Times" w:ascii="Times" w:hAnsi="Times"/>
          <w:sz w:val="24"/>
        </w:rPr>
        <w:br/>
      </w:r>
    </w:p>
    <w:p>
      <w:pPr>
        <w:pStyle w:val="BKRMMCQ"/>
        <w:rPr/>
      </w:pPr>
      <w:r>
        <w:rPr>
          <w:rStyle w:val="NLNUM"/>
          <w:rFonts w:cs="Times New Roman;Geneva" w:ascii="Times New Roman;Geneva" w:hAnsi="Times New Roman;Geneva"/>
          <w:sz w:val="24"/>
        </w:rPr>
        <w:t>20.11 </w:t>
      </w:r>
      <w:r>
        <w:rPr>
          <w:rFonts w:cs="Times New Roman;Geneva" w:ascii="Times New Roman;Geneva" w:hAnsi="Times New Roman;Geneva"/>
          <w:sz w:val="24"/>
        </w:rPr>
        <w:t>The client has been diagnosed with Alzheimer’s disease. What is the best medication education the nurse gives to the client’s husband?</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er symptoms will improve as long as she takes the medica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er symptoms should begin improving in a few day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medication may help her symptoms for a little whil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 medication has serious side effects if used for a long time.”</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edications will only slow the progression of the disease. Improvement with medication usually only lasts a matter of months. It takes a minimum of 1 to 4 weeks to begin to see improvement. The medications do not have serious side effects and are usually not used over a long period of time.</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20-6</w:t>
      </w:r>
    </w:p>
    <w:p>
      <w:pPr>
        <w:pStyle w:val="BKRMMCQ"/>
        <w:rPr/>
      </w:pPr>
      <w:r>
        <w:rPr>
          <w:rFonts w:cs="Times" w:ascii="Times" w:hAnsi="Times"/>
          <w:sz w:val="24"/>
        </w:rPr>
        <w:br/>
      </w:r>
      <w:r>
        <w:rPr>
          <w:rStyle w:val="NLNUM"/>
          <w:rFonts w:cs="Times New Roman;Geneva" w:ascii="Times New Roman;Geneva" w:hAnsi="Times New Roman;Geneva"/>
          <w:sz w:val="24"/>
        </w:rPr>
        <w:t>20.12 </w:t>
      </w:r>
      <w:r>
        <w:rPr>
          <w:rFonts w:cs="Times New Roman;Geneva" w:ascii="Times New Roman;Geneva" w:hAnsi="Times New Roman;Geneva"/>
          <w:sz w:val="24"/>
        </w:rPr>
        <w:t>The nurse is teaching a class for caregivers of clients with Alzheimer’s disease. The nurse determines that learning has occurred when the caregivers make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re aren’t any drugs that are effective in treating this diseas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re are drugs that will help decrease symptoms for a little whil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re are drugs that can control symptoms for many year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re are effective drugs, but they cannot be used over a long period.”</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urrent medications will only decrease symptoms for a little while. There are drugs that will decrease symptoms for a short period of time. Drugs will not control symptoms for many years. The drugs for treatment of Alzheimer’s disease are no more dangerous than other drugs used for a long period of time.</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0-8</w:t>
      </w:r>
      <w:r>
        <w:rPr>
          <w:rFonts w:cs="Times" w:ascii="Times" w:hAnsi="Times"/>
          <w:sz w:val="24"/>
        </w:rPr>
        <w:br/>
      </w:r>
    </w:p>
    <w:p>
      <w:pPr>
        <w:pStyle w:val="BKRMMCQ"/>
        <w:rPr/>
      </w:pPr>
      <w:r>
        <w:rPr>
          <w:rStyle w:val="NLNUM"/>
          <w:rFonts w:cs="Times New Roman;Geneva" w:ascii="Times New Roman;Geneva" w:hAnsi="Times New Roman;Geneva"/>
          <w:sz w:val="24"/>
        </w:rPr>
        <w:t>20.13 </w:t>
      </w:r>
      <w:r>
        <w:rPr>
          <w:rFonts w:cs="Times New Roman;Geneva" w:ascii="Times New Roman;Geneva" w:hAnsi="Times New Roman;Geneva"/>
          <w:sz w:val="24"/>
        </w:rPr>
        <w:t>The client has Parkinson’s disease, and develops depression. What is the best education the nurse can give the client’s fami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is is a common problem with Parkinson’s diseas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is is a result of the medications taken for control of symptom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nytime someone has a brain disease, depression will result.”</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Depression is very easy to treat with medications we have available.”</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epression is common with any chronic, debilitating disease. The medications are not the cause of the depression. Clients with a neurological illness do not always develop depression. Depression is treatable with medications, but this does not help the family to understand what is happening with the client.</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0-4</w:t>
      </w:r>
      <w:r>
        <w:rPr>
          <w:rFonts w:cs="Times" w:ascii="Times" w:hAnsi="Times"/>
          <w:sz w:val="24"/>
        </w:rPr>
        <w:br/>
      </w:r>
    </w:p>
    <w:p>
      <w:pPr>
        <w:pStyle w:val="BKRMMCQ"/>
        <w:rPr/>
      </w:pPr>
      <w:r>
        <w:rPr>
          <w:rStyle w:val="NLNUM"/>
          <w:rFonts w:cs="Times New Roman;Geneva" w:ascii="Times New Roman;Geneva" w:hAnsi="Times New Roman;Geneva"/>
          <w:sz w:val="24"/>
        </w:rPr>
        <w:t>20.14 </w:t>
      </w:r>
      <w:r>
        <w:rPr>
          <w:rFonts w:cs="Times New Roman;Geneva" w:ascii="Times New Roman;Geneva" w:hAnsi="Times New Roman;Geneva"/>
          <w:sz w:val="24"/>
        </w:rPr>
        <w:t>The client receives trihexyphenidyl (Artane) for Parkinson’s disease. Which assessment data will the nurse report to the physicia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ry mouth</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Urinary retent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ypertensio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norexia</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Urinary retention is a serious side effect that must be reported to the physician. Dry mouth is a common side effect of trihexyphenidyl (Artane) that does not need reporting. Hypertension is not a side effect of trihexyphenidyl (Artane). Anorexia is not a side effect of trihexyphenidyl (Artan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t>Objective: 20-5</w:t>
      </w:r>
      <w:r>
        <w:rPr>
          <w:rStyle w:val="NLNUM"/>
          <w:rFonts w:cs="Times" w:ascii="Times" w:hAnsi="Times"/>
          <w:sz w:val="24"/>
        </w:rPr>
        <w:br/>
      </w:r>
    </w:p>
    <w:p>
      <w:pPr>
        <w:pStyle w:val="BKRMMCQ"/>
        <w:rPr/>
      </w:pPr>
      <w:r>
        <w:rPr>
          <w:rStyle w:val="NLNUM"/>
          <w:rFonts w:cs="Times New Roman;Geneva" w:ascii="Times New Roman;Geneva" w:hAnsi="Times New Roman;Geneva"/>
          <w:sz w:val="24"/>
        </w:rPr>
        <w:t>20.15 </w:t>
      </w:r>
      <w:r>
        <w:rPr>
          <w:rFonts w:cs="Times New Roman;Geneva" w:ascii="Times New Roman;Geneva" w:hAnsi="Times New Roman;Geneva"/>
          <w:sz w:val="24"/>
        </w:rPr>
        <w:t>The client receives tacrine (Cognex) as treatment for Alzheimer’s disease. Which laboratory test(s) will the nurse primarily assess?</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Renal function test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Serum amylase level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Complete blood count</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Liver function tests</w:t>
      </w:r>
      <w:r>
        <w:rPr>
          <w:rStyle w:val="Normal1"/>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acrine (Cognex) is hepatotoxic and requires monitoring of liver function tests (LFTs) in any client who is receiving this drug. Tacrine (Cognex) does not affect renal function; so monitoring of renal function tests is not required. Tacrine (Cognex) does not affect pancreatic function; so monitoring of serum amylase levels is not required. Tacrine (Cognex) does not affect blood counts; so monitoring of complete blood counts (CBC) is not required.</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Normal"/>
        <w:rPr>
          <w:rFonts w:ascii="Times New Roman;Geneva" w:hAnsi="Times New Roman;Geneva" w:cs="Times New Roman;Geneva"/>
          <w:sz w:val="24"/>
        </w:rPr>
      </w:pPr>
      <w:r>
        <w:rPr>
          <w:rFonts w:cs="Times New Roman;Geneva" w:ascii="Times New Roman;Geneva" w:hAnsi="Times New Roman;Geneva"/>
          <w:sz w:val="24"/>
        </w:rPr>
        <w:t>Objective: 20-9</w:t>
      </w:r>
    </w:p>
    <w:p>
      <w:pPr>
        <w:pStyle w:val="Normal"/>
        <w:rPr>
          <w:rFonts w:ascii="Times New Roman;Geneva" w:hAnsi="Times New Roman;Geneva" w:cs="Times New Roman;Geneva"/>
          <w:sz w:val="24"/>
        </w:rPr>
      </w:pPr>
      <w:r>
        <w:rPr>
          <w:rFonts w:cs="Times New Roman;Geneva" w:ascii="Times New Roman;Geneva" w:hAnsi="Times New Roman;Geneva"/>
          <w:sz w:val="24"/>
        </w:rPr>
      </w:r>
    </w:p>
    <w:p>
      <w:pPr>
        <w:pStyle w:val="Normal"/>
        <w:rPr>
          <w:rFonts w:ascii="Times New Roman;Geneva" w:hAnsi="Times New Roman;Geneva" w:cs="Times New Roman;Geneva"/>
          <w:bCs/>
          <w:sz w:val="24"/>
        </w:rPr>
      </w:pPr>
      <w:r>
        <w:rPr>
          <w:rFonts w:cs="Times New Roman;Geneva" w:ascii="Times New Roman;Geneva" w:hAnsi="Times New Roman;Geneva"/>
          <w:bCs/>
          <w:sz w:val="24"/>
        </w:rPr>
      </w:r>
    </w:p>
    <w:p>
      <w:pPr>
        <w:pStyle w:val="Normal"/>
        <w:rPr/>
      </w:pPr>
      <w:r>
        <w:rPr>
          <w:rFonts w:cs="Times New Roman;Geneva" w:ascii="Times New Roman;Geneva" w:hAnsi="Times New Roman;Geneva"/>
          <w:bCs/>
          <w:sz w:val="24"/>
          <w:szCs w:val="24"/>
        </w:rPr>
        <w:t>20.16</w:t>
      </w:r>
      <w:r>
        <w:rPr>
          <w:rFonts w:cs="Times New Roman;Geneva" w:ascii="Times New Roman;Geneva" w:hAnsi="Times New Roman;Geneva"/>
          <w:sz w:val="24"/>
          <w:szCs w:val="24"/>
        </w:rPr>
        <w:t xml:space="preserve"> Which of the following degenerative diseases of the central nervous system is the most common?</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Parkinson’s</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Amyotrophic lateral sclerosis</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Multiple sclerosis</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Huntington’s chorea</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1</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Parkinson’s and Alzheimer’s diseases are the most common degenerative diseases of the central nervous system. (p. 256)</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0-1</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20.17 </w:t>
      </w:r>
      <w:r>
        <w:rPr>
          <w:rFonts w:cs="Times New Roman;Geneva" w:ascii="Times New Roman;Geneva" w:hAnsi="Times New Roman;Geneva"/>
          <w:sz w:val="24"/>
          <w:szCs w:val="24"/>
        </w:rPr>
        <w:t>Muscle stiffness, pill-rolling activity, and bradykinesia are symptoms most likely associated with which disorder?</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lzheimer’s diseas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myotrophic lateral sclerosi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Multiple sclerosi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Parkinson’s diseas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Parkinson’s disease has several symptoms, including muscle stiffness, pill-rolling activity, and bradykinesia. (pp. 256–257)</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0-2</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20.18 </w:t>
      </w:r>
      <w:r>
        <w:rPr>
          <w:rFonts w:cs="Times New Roman;Geneva" w:ascii="Times New Roman;Geneva" w:hAnsi="Times New Roman;Geneva"/>
          <w:sz w:val="24"/>
          <w:szCs w:val="24"/>
        </w:rPr>
        <w:t>Pharmacotherapy for Parkinson’s disease is intended to:</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Reduce the amount of dopamine and acetylcholine.</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Reduce the amount of dopamine and increase the amount of acetylcholine.</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Increase the amount of dopamine and acetylcholine.</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Increase the amount of dopamine and reduce the amount of acetylcholin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Parkinson’s disease results in the death of neurons that produce dopamine. Due to the imbalance, dopamine is provided (levodopa), and anticholinergics can be administered as well. (pp. 256–259)</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Implementation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0-3</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t xml:space="preserve">20.19 </w:t>
      </w:r>
      <w:r>
        <w:rPr>
          <w:rFonts w:cs="Times New Roman;Geneva" w:ascii="Times New Roman;Geneva" w:hAnsi="Times New Roman;Geneva"/>
          <w:sz w:val="24"/>
          <w:szCs w:val="24"/>
        </w:rPr>
        <w:t>From a pharmacology standpoint, which of the following best explains why levodopa is superior to dopamine?</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It has fewer adverse effects.</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It can be administered orally.</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It crosses the blood–brain barrier.</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It has less risk for addiction.</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3</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Levodopa can cross the blood–brain barrier, where dopamine cannot. Levodopa administration leads directly to dopamine synthesis. (p. 257)</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Planning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0-9</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20.20</w:t>
      </w:r>
      <w:r>
        <w:rPr>
          <w:rFonts w:cs="Times New Roman;Geneva" w:ascii="Times New Roman;Geneva" w:hAnsi="Times New Roman;Geneva"/>
          <w:sz w:val="24"/>
          <w:szCs w:val="24"/>
        </w:rPr>
        <w:t xml:space="preserve"> Which statement is accurate regarding the use of levodopa (Larodopa)? </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When used properly, it can cure Parkinson’s disease.</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Is often is combined with anticholinergics to prevent enzymatic breakdown.</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It should be discontinued immediately if any side effects are experienced.</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It can take up to 6 months to achieve therapeutic effect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Levodopa can take up to 6 months to achieve maximum therapeutic effects. Currently, there are no drugs available that cure Parkinson’s disease. Levodopa is often combined with carbidopa (not anticholinergics) to prevent enzymatic breakdown. Abrupt withdrawal of levodopa can result in parkinsonism crisis or neuroleptic malignant syndrome. (p. 260)</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Evaluation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0-4 and 20-9</w:t>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r>
    </w:p>
    <w:p>
      <w:pPr>
        <w:pStyle w:val="Normal"/>
        <w:rPr/>
      </w:pPr>
      <w:r>
        <w:rPr>
          <w:rFonts w:cs="Times New Roman;Geneva" w:ascii="Times New Roman;Geneva" w:hAnsi="Times New Roman;Geneva"/>
          <w:bCs/>
          <w:sz w:val="24"/>
          <w:szCs w:val="24"/>
        </w:rPr>
        <w:t>20.21</w:t>
      </w:r>
      <w:r>
        <w:rPr>
          <w:rFonts w:cs="Times New Roman;Geneva" w:ascii="Times New Roman;Geneva" w:hAnsi="Times New Roman;Geneva"/>
          <w:sz w:val="24"/>
          <w:szCs w:val="24"/>
        </w:rPr>
        <w:t xml:space="preserve"> Which of the following best explains why structural changes occur within the brains of people with Alzheimer’s disease?</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Increases in blood pressure and cholesterol levels</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Chronic inflammation and oxidate cellular damage</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Cerebral bleeding and associated hypoxia</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Increased acetylcholine level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2</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Alzheimer’s disease is characterized by amyloid plaques and neurofibrillary tangles that most likely occur from chronic inflammation or oxidative cellular damage. (pp. 263–264)</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0-5</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20.22 </w:t>
      </w:r>
      <w:r>
        <w:rPr>
          <w:rFonts w:cs="Times New Roman;Geneva" w:ascii="Times New Roman;Geneva" w:hAnsi="Times New Roman;Geneva"/>
          <w:sz w:val="24"/>
          <w:szCs w:val="24"/>
        </w:rPr>
        <w:t>Which of the following would most likely be an initial treatment for a patient with Alzheimer’s diseas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Donepezil hydrochloride (Aricept)</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Levodopa (Larodopa)</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Benztropine mesylate (Cogentin)</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Haloperidol (Haldol)</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1</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Donepezil hydrochloride (Aricept) is an acetylcholinesterase inhibitor, and the most frequently used drug for Alzheimer’s disease. Levodopa (Larodopa) and benztropine mesylate (Cogentin) are used for Parkinson’s disease. Haloperidol (Haldol) can be used in some cases of Alzheimer’s disease, but due to its adverse effects is not frequently used. (p. 266)</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Planning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0-6</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20.23 </w:t>
      </w:r>
      <w:r>
        <w:rPr>
          <w:rFonts w:cs="Times New Roman;Geneva" w:ascii="Times New Roman;Geneva" w:hAnsi="Times New Roman;Geneva"/>
          <w:sz w:val="24"/>
          <w:szCs w:val="24"/>
        </w:rPr>
        <w:t>Which statement is the most accurate regarding acetylcholinesterase inhibitors when used for Alzheimer’s disease?</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They intensify the effect of acetylcholine at the receptor.</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They increase synthesis of acetylcholine.</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They increase enzymatic breakdown, leading to increased neuronal production.</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They reverse the structural damage within the brain.</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1</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Acetylcholinesterase inhibitors intensify the effect of acetylcholine at the receptor. They do not increase acetylcholine synthesis or enzymatic breakdown. Currently no drugs can reverse the structural damages associated with Alzheimer’s disease. (pp. 264–266)</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0-8</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b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Normal1">
    <w:name w:val="Normal1"/>
    <w:qFormat/>
    <w:rPr>
      <w:rFonts w:ascii="Helvetica" w:hAnsi="Helvetica" w:cs="Helvetica"/>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5:02:00Z</dcterms:created>
  <dc:creator>ugiacmi</dc:creator>
  <dc:description/>
  <cp:keywords/>
  <dc:language>en-US</dc:language>
  <cp:lastModifiedBy>SoBeJun</cp:lastModifiedBy>
  <dcterms:modified xsi:type="dcterms:W3CDTF">2011-02-06T04:07:00Z</dcterms:modified>
  <cp:revision>5</cp:revision>
  <dc:subject/>
  <dc:title>CHAPTER 20</dc:title>
</cp:coreProperties>
</file>