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6</w:t>
      </w:r>
    </w:p>
    <w:p>
      <w:pPr>
        <w:pStyle w:val="BKRMMCQ"/>
        <w:rPr/>
      </w:pPr>
      <w:r>
        <w:rPr>
          <w:rStyle w:val="NLNUM"/>
          <w:rFonts w:cs="Times New Roman;Geneva" w:ascii="Times New Roman;Geneva" w:hAnsi="Times New Roman;Geneva"/>
          <w:sz w:val="24"/>
        </w:rPr>
        <w:t>16.1 </w:t>
      </w:r>
      <w:r>
        <w:rPr>
          <w:rFonts w:cs="Times New Roman;Geneva" w:ascii="Times New Roman;Geneva" w:hAnsi="Times New Roman;Geneva"/>
          <w:sz w:val="24"/>
        </w:rPr>
        <w:t>The client tells the nurse “I thought I was just depressed, but my doctor says I have bipolar disorder. What is that?”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ipolar disorder means you have cycles of depression as well as hyperactivity, or man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ipolar disorder is just another type of depression, except your depression occurs in cycl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ipolar disorder is a type of depression that includes attention deficit disorder symptom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Bipolar disorder just means that your mood alternates with the seasons, and it becomes worse in the wint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with bipolar disorder may shift from emotions of extreme depression to extreme rage and agitation. Mania may include grandiosity, decreased need for sleep, pressured speech, racing thoughts, buying sprees, and sexual indiscretions. Bipolar disorder must include either mania or hypomania, not just depression. Bipolar disorder must include depression with either mania or hypomania, not Attention Deficit Hyperactivity Disorder. A mood change that becomes worse in the winter is called seasonal affective disorder.</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1</w:t>
      </w:r>
    </w:p>
    <w:p>
      <w:pPr>
        <w:pStyle w:val="BKRMMCQ"/>
        <w:rPr/>
      </w:pPr>
      <w:r>
        <w:rPr>
          <w:rFonts w:cs="Times" w:ascii="Times" w:hAnsi="Times"/>
          <w:sz w:val="24"/>
        </w:rPr>
        <w:br/>
      </w:r>
      <w:r>
        <w:rPr>
          <w:rStyle w:val="NLNUM"/>
          <w:rFonts w:cs="Times New Roman;Geneva" w:ascii="Times New Roman;Geneva" w:hAnsi="Times New Roman;Geneva"/>
          <w:sz w:val="24"/>
        </w:rPr>
        <w:t>16.2 </w:t>
      </w:r>
      <w:r>
        <w:rPr>
          <w:rFonts w:cs="Times New Roman;Geneva" w:ascii="Times New Roman;Geneva" w:hAnsi="Times New Roman;Geneva"/>
          <w:sz w:val="24"/>
        </w:rPr>
        <w:t>The mother of a seven-year-old child says to the nurse “My child is distractible in school, cannot complete assignments on time, and interrupts other children while they are speaking. What do you think?”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sounds like typical seven-year-old behaviors to me; if they do not resolve, have your child test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sounds like your child is depressed; depression looks different in children and is very seriou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could be Attention Deficit Hyperactivity Disorder (ADHD); you might want to have your child teste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is sounds like bipolar disorder; you might want to have your child tested by a child psychiatris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ymptoms of Attention Deficit Hyperactivity Disorder (ADHD) include difficulty in paying attention and focusing on tasks, hyperactivity, distractibility, impulsivity, and talking excessively. Being distractible, unable to complete assignments, and interrupting other children are not typical seven-year-old behaviors. Depression does look different in children, but these symptoms are clearly symptoms of Attention Deficit Hyperactivity Disorder (ADHD). Being distractible, unable to complete assignments, and interrupting other children are symptoms of Attention Deficit Hyperactivity Disorder (ADHD), not bipolar disorder.</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2</w:t>
      </w:r>
    </w:p>
    <w:p>
      <w:pPr>
        <w:pStyle w:val="BKRMMCQ"/>
        <w:rPr/>
      </w:pPr>
      <w:r>
        <w:rPr>
          <w:rFonts w:cs="Times" w:ascii="Times" w:hAnsi="Times"/>
          <w:sz w:val="24"/>
        </w:rPr>
        <w:br/>
      </w:r>
      <w:r>
        <w:rPr>
          <w:rStyle w:val="NLNUM"/>
          <w:rFonts w:cs="Times New Roman;Geneva" w:ascii="Times New Roman;Geneva" w:hAnsi="Times New Roman;Geneva"/>
          <w:sz w:val="24"/>
        </w:rPr>
        <w:t>16.3 </w:t>
      </w:r>
      <w:r>
        <w:rPr>
          <w:rFonts w:cs="Times New Roman;Geneva" w:ascii="Times New Roman;Geneva" w:hAnsi="Times New Roman;Geneva"/>
          <w:sz w:val="24"/>
        </w:rPr>
        <w:t>The nurse is conducting a group education session for clients who have been diagnosed with depression. The nurse evaluates the education as effective when a client makes which comment(s) about the cause of depression?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epression results from parents who are cold and distant and don’t really care about their childre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epression has many causes; they could include environmental as well as brain based disorde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pression includes impaired relationships, and is also an inherited illnes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epression results from unresolved conflicts in your childhood.”</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We really don’t know what causes depression; it has not been studied very much.”</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epression has many causes; it is a brain-based disorder that is exacerbated by environmental influences. Depression runs in families, supporting a genetic link, and will include impaired relationships. Environmental influences are only one of the causes of depression; this answer does not include the biological basis for depression. Depression could result from cold and distant parents, but this answer does not include the biological basis for depression. Depression has been studied extensivel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3</w:t>
      </w:r>
    </w:p>
    <w:p>
      <w:pPr>
        <w:pStyle w:val="BKRMMCQ"/>
        <w:rPr/>
      </w:pPr>
      <w:r>
        <w:rPr>
          <w:rFonts w:cs="Times" w:ascii="Times" w:hAnsi="Times"/>
          <w:sz w:val="24"/>
        </w:rPr>
        <w:br/>
      </w:r>
      <w:r>
        <w:rPr>
          <w:rStyle w:val="NLNUM"/>
          <w:rFonts w:cs="Times New Roman;Geneva" w:ascii="Times New Roman;Geneva" w:hAnsi="Times New Roman;Geneva"/>
          <w:sz w:val="24"/>
        </w:rPr>
        <w:t>16.4 </w:t>
      </w:r>
      <w:r>
        <w:rPr>
          <w:rFonts w:cs="Times New Roman;Geneva" w:ascii="Times New Roman;Geneva" w:hAnsi="Times New Roman;Geneva"/>
          <w:sz w:val="24"/>
        </w:rPr>
        <w:t>The client receives imipramine (Tofranil) as treatment for depression. He is admitted to the Emergency Department following an intentional overdose of this medication. What will the best assessment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s renal statu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s liver func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s neurological func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s cardiac statu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ricyclic antidepressants are cardiotoxic. An overdose could result in a fatal dysrhythmia. Cardiac status is the primary assessment, not the client’s renal status. Cardiac status is the primary assessment, not the client’s liver function. Cardiac status is the primary assessment, not the client’s neurological func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5</w:t>
      </w:r>
    </w:p>
    <w:p>
      <w:pPr>
        <w:pStyle w:val="BKRMMCQ"/>
        <w:rPr/>
      </w:pPr>
      <w:r>
        <w:rPr>
          <w:rFonts w:cs="Times" w:ascii="Times" w:hAnsi="Times"/>
          <w:sz w:val="24"/>
        </w:rPr>
        <w:br/>
      </w:r>
      <w:r>
        <w:rPr>
          <w:rStyle w:val="NLNUM"/>
          <w:rFonts w:cs="Times New Roman;Geneva" w:ascii="Times New Roman;Geneva" w:hAnsi="Times New Roman;Geneva"/>
          <w:sz w:val="24"/>
        </w:rPr>
        <w:t>16.5 </w:t>
      </w:r>
      <w:r>
        <w:rPr>
          <w:rFonts w:cs="Times New Roman;Geneva" w:ascii="Times New Roman;Geneva" w:hAnsi="Times New Roman;Geneva"/>
          <w:sz w:val="24"/>
        </w:rPr>
        <w:t>The client has been receiving amitriptyline (Elavil) for two weeks. He tells the nurse he doesn’t think this medicine is working, as he is still depressed.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may not be the best medicine for you; I’ll call your docto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might still feel depressed, but you are looking much bett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is working, but it can take several weeks to have an effec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is working, but it can take several months to have an effec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therapeutic effects of tricyclic antidepressants may take 2 to 6 weeks to occur. It is inappropriate for the nurse to call the physician; tricyclic antidepressants need time to work. Telling a depressed client he looks better negates the client’s feelings and is inappropriate. The timeframe for efficacy is several weeks, not several month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5</w:t>
      </w:r>
      <w:r>
        <w:rPr>
          <w:rFonts w:cs="Times" w:ascii="Times" w:hAnsi="Times"/>
          <w:sz w:val="24"/>
        </w:rPr>
        <w:br/>
      </w:r>
    </w:p>
    <w:p>
      <w:pPr>
        <w:pStyle w:val="BKRMMCQ"/>
        <w:rPr/>
      </w:pPr>
      <w:r>
        <w:rPr>
          <w:rStyle w:val="NLNUM"/>
          <w:rFonts w:cs="Times New Roman;Geneva" w:ascii="Times New Roman;Geneva" w:hAnsi="Times New Roman;Geneva"/>
          <w:sz w:val="24"/>
        </w:rPr>
        <w:t>16.6 </w:t>
      </w:r>
      <w:r>
        <w:rPr>
          <w:rFonts w:cs="Times New Roman;Geneva" w:ascii="Times New Roman;Geneva" w:hAnsi="Times New Roman;Geneva"/>
          <w:sz w:val="24"/>
        </w:rPr>
        <w:t>The physician has prescribed sertraline (Zoloft) for the client who is anxious and depressed. The client calls the nurse to report that he has experienced delayed ejaculation since being on this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ill let your doctor know, and he will most likely change your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does happen, but treating your depression is a bigger priorit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Keep taking the medicine, as this usually goes away after a few month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am concerned that you will become suicidal if you stop the medicat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e of the most common side effects of the selective serotonin reuptake inhibitors (SSRIs) relate to sexual dysfunction; up to 70% or men and women can experience this. In men, delayed ejaculation and impotence may occur. It is inappropriate to tell a client that his depression is a higher priority, sexual functioning is important to clients. It is inappropriate to tell a client that the sexual function usually subsides because it does not usually subside. The client could become suicidal if he stops the medication, but this response does not address the client’s concern, and he will most likely stop the medicine anywa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5</w:t>
      </w:r>
    </w:p>
    <w:p>
      <w:pPr>
        <w:pStyle w:val="BKRMMCQ"/>
        <w:rPr/>
      </w:pPr>
      <w:r>
        <w:rPr>
          <w:rStyle w:val="NLNUM"/>
          <w:rFonts w:cs="Times" w:ascii="Times" w:hAnsi="Times"/>
          <w:sz w:val="24"/>
        </w:rPr>
        <w:br/>
      </w:r>
      <w:r>
        <w:rPr>
          <w:rStyle w:val="NLNUM"/>
          <w:rFonts w:cs="Times New Roman;Geneva" w:ascii="Times New Roman;Geneva" w:hAnsi="Times New Roman;Geneva"/>
          <w:sz w:val="24"/>
        </w:rPr>
        <w:t>16.7 </w:t>
      </w:r>
      <w:r>
        <w:rPr>
          <w:rFonts w:cs="Times New Roman;Geneva" w:ascii="Times New Roman;Geneva" w:hAnsi="Times New Roman;Geneva"/>
          <w:sz w:val="24"/>
        </w:rPr>
        <w:t>The client has been depressed and the physician plans to begin treatment with an antidepressant medication. In performing the initial assessment, what is the most important question for the nurse to ask?</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ow long have you been depress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ow much alcohol do you consume during the wee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you had any thoughts about killing yourself?”</w:t>
      </w:r>
    </w:p>
    <w:p>
      <w:pPr>
        <w:pStyle w:val="Normal"/>
        <w:rPr/>
      </w:pPr>
      <w:r>
        <w:rPr>
          <w:rStyle w:val="NLNUM"/>
          <w:rFonts w:cs="Times New Roman;Geneva" w:ascii="Times New Roman;Geneva" w:hAnsi="Times New Roman;Geneva"/>
          <w:sz w:val="24"/>
        </w:rPr>
        <w:t>4.</w:t>
        <w:tab/>
      </w:r>
      <w:r>
        <w:rPr>
          <w:rFonts w:cs="Times New Roman;Geneva" w:ascii="Times New Roman;Geneva" w:hAnsi="Times New Roman;Geneva"/>
          <w:sz w:val="24"/>
        </w:rPr>
        <w:t>“Are you allergic to any medication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should always assess for suicidal ideation in any depressed client who is about to begin antidepressant treatment. The medication takes several weeks before the full benefit is obtained. This is a safety issue. The length of the client’s depression is important, but is not a safety issue. Assessing for alcohol intake is important, but is not a safety issue. Asking about allergies is a good safety question, but is not the priority with a depressed client, and there are very few allergies to antidepressant medication. This question can be asked later.</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4</w:t>
      </w:r>
      <w:r>
        <w:rPr>
          <w:rFonts w:cs="Times" w:ascii="Times" w:hAnsi="Times"/>
          <w:sz w:val="24"/>
        </w:rPr>
        <w:br/>
      </w:r>
    </w:p>
    <w:p>
      <w:pPr>
        <w:pStyle w:val="BKRMMCQ"/>
        <w:rPr/>
      </w:pPr>
      <w:r>
        <w:rPr>
          <w:rStyle w:val="NLNUM"/>
          <w:rFonts w:cs="Times New Roman;Geneva" w:ascii="Times New Roman;Geneva" w:hAnsi="Times New Roman;Geneva"/>
          <w:sz w:val="24"/>
        </w:rPr>
        <w:t>16.8 </w:t>
      </w:r>
      <w:r>
        <w:rPr>
          <w:rFonts w:cs="Times New Roman;Geneva" w:ascii="Times New Roman;Geneva" w:hAnsi="Times New Roman;Geneva"/>
          <w:sz w:val="24"/>
        </w:rPr>
        <w:t>The nurse has completed medication education for a client prior to the client receiving phenelzine (Nardil). The nurse evaluates the education as effective when the client makes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ll have to give up my beer at the football gam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can’t eat fried chicken and grav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really shouldn’t eat at a restaurant; too many foods are on my restricted lis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am not supposed to have processed meats or cheese.”</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I am really going to miss my morning coffee and sweet roll.”</w:t>
      </w:r>
      <w:r>
        <w:rPr>
          <w:rFonts w:cs="Times" w:ascii="Times" w:hAnsi="Times"/>
          <w:sz w:val="24"/>
        </w:rPr>
        <w:br/>
      </w:r>
      <w:r>
        <w:rPr>
          <w:rFonts w:cs="Times New Roman;Geneva" w:ascii="Times New Roman;Geneva" w:hAnsi="Times New Roman;Geneva"/>
          <w:sz w:val="24"/>
        </w:rPr>
        <w:t>Answer: 1,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er and processed meats and cheese are high in tyramine. Combining tyramine-rich foods with a monoamine oxidase inhibitor can result in a hypertensive crisis. Fried chicken and gravy are not high in tyramine and are considered safe. There are many foods that are safe to eat; the client can safely eat at a restaurant. Coffee and a sweet roll are not high in tyramine and are considered saf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6-5</w:t>
      </w:r>
    </w:p>
    <w:p>
      <w:pPr>
        <w:pStyle w:val="BKRMMCQ"/>
        <w:rPr/>
      </w:pPr>
      <w:r>
        <w:rPr>
          <w:rFonts w:cs="Times" w:ascii="Times" w:hAnsi="Times"/>
          <w:sz w:val="24"/>
        </w:rPr>
        <w:br/>
      </w:r>
      <w:r>
        <w:rPr>
          <w:rStyle w:val="NLNUM"/>
          <w:rFonts w:cs="Times New Roman;Geneva" w:ascii="Times New Roman;Geneva" w:hAnsi="Times New Roman;Geneva"/>
          <w:sz w:val="24"/>
        </w:rPr>
        <w:t>16.9 </w:t>
      </w:r>
      <w:r>
        <w:rPr>
          <w:rFonts w:cs="Times New Roman;Geneva" w:ascii="Times New Roman;Geneva" w:hAnsi="Times New Roman;Geneva"/>
          <w:sz w:val="24"/>
        </w:rPr>
        <w:t>The client has been receiving phenelzine (Nardil) for two months. She comes to the clinic and tells the nurse she had red wine and pepperoni pizza for lunch. What is the priority action of the nurse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tify the client’s physicia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 the client’s blood press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rive the client to the nearest emergency department</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k the client if she has dizziness or a headache</w:t>
      </w:r>
      <w:r>
        <w:rPr>
          <w:rFonts w:cs="Times" w:ascii="Times" w:hAnsi="Times"/>
          <w:sz w:val="24"/>
        </w:rPr>
        <w:br/>
      </w:r>
      <w:r>
        <w:rPr>
          <w:rFonts w:cs="Times New Roman;Geneva" w:ascii="Times New Roman;Geneva" w:hAnsi="Times New Roman;Geneva"/>
          <w:sz w:val="24"/>
        </w:rPr>
        <w:t>Answer:1, 2,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ed wine and pepperoni pizza are high in tyramine content. Consuming them when taking a monoamine oxidase inhibitor can result in a hypertensive crisis. The blood pressure must be assessed first to determine if the client is hypertensive.  Asking the client if she has dizziness or a headache is the second priority, as these are symptoms of a stroke (brain attack). This could occur if the client is experiencing a hypertensive crisis. Notifying the client’s physician is the third priority as the physician will want to know what the client’s blood pressure and symptoms are. Driving the client to the nearest emergency department is the fourth priority, depending upon the client’s level of hypertension, and the physician’s recommendatio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t>Objective: 16-10</w:t>
      </w:r>
      <w:r>
        <w:rPr>
          <w:rStyle w:val="NLNUM"/>
          <w:rFonts w:cs="Times" w:ascii="Times" w:hAnsi="Times"/>
          <w:sz w:val="24"/>
        </w:rPr>
        <w:br/>
      </w:r>
    </w:p>
    <w:p>
      <w:pPr>
        <w:pStyle w:val="BKRMMCQ"/>
        <w:rPr/>
      </w:pPr>
      <w:r>
        <w:rPr>
          <w:rStyle w:val="NLNUM"/>
          <w:rFonts w:cs="Times New Roman;Geneva" w:ascii="Times New Roman;Geneva" w:hAnsi="Times New Roman;Geneva"/>
          <w:sz w:val="24"/>
        </w:rPr>
        <w:t>16.10 </w:t>
      </w:r>
      <w:r>
        <w:rPr>
          <w:rFonts w:cs="Times New Roman;Geneva" w:ascii="Times New Roman;Geneva" w:hAnsi="Times New Roman;Geneva"/>
          <w:sz w:val="24"/>
        </w:rPr>
        <w:t>The client has bipolar disorder and is in a manic phase. The physician prescribes lithium (Eskalith). The client’s current lithium level is 0.4. What will the nurse expect to assess in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decrease in manic behavio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igns and symptoms of depres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eractivity and pressured speech</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 return to baseline behavior, calm and rational</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therapeutic lithium level is 0.6 to 1.5. Since this client’s level is low, behaviors will indicate mania, i.e., hyperactivity and pressured speech. There will be no decrease in manic behavior because the lithium level is too low. The client will not exhibit signs and symptoms of depression, but will continue in the manic phase until the lithium level is within a therapeutic range. The client will not return to baseline behavior, but will continue in the manic phase until the lithium level is within a therapeutic rang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5</w:t>
      </w:r>
      <w:r>
        <w:rPr>
          <w:rFonts w:cs="Times" w:ascii="Times" w:hAnsi="Times"/>
          <w:sz w:val="24"/>
        </w:rPr>
        <w:br/>
      </w:r>
    </w:p>
    <w:p>
      <w:pPr>
        <w:pStyle w:val="BKRMMCQ"/>
        <w:rPr/>
      </w:pPr>
      <w:r>
        <w:rPr>
          <w:rStyle w:val="NLNUM"/>
          <w:rFonts w:cs="Times New Roman;Geneva" w:ascii="Times New Roman;Geneva" w:hAnsi="Times New Roman;Geneva"/>
          <w:sz w:val="24"/>
        </w:rPr>
        <w:t>16.11 </w:t>
      </w:r>
      <w:r>
        <w:rPr>
          <w:rFonts w:cs="Times New Roman;Geneva" w:ascii="Times New Roman;Geneva" w:hAnsi="Times New Roman;Geneva"/>
          <w:sz w:val="24"/>
        </w:rPr>
        <w:t>The nurse has completed medication education with the client who is receiving lithium (Eskalith). What is the best client outco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report stabilization of mood, including absence of mania or depres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be able to work a normal work schedule and will receive adequate sleep.</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identify signs of lithium (Eskalith) toxicity and verbalize measures to avoid i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engage in activities of daily living and report enjoyment with them.</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ithium (Eskalith) has a narrow therapeutic range. In order to avoid toxicity, clients must understand the signs of toxicity and measures to avoid it. Stabilization of mood is important, but with medication education about lithium (Eskalith), the focus must be on identifying and avoiding signs of toxicity. Working as normal work schedule and receiving adequate sleep are important, but with medication education about lithium (Eskalith), the focus must be on identifying and avoiding signs of toxicity. Engaging in activities of life and enjoying them are important, but with medication education about lithium (Eskalith), the focus must be on identifying and avoiding signs of toxicit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7</w:t>
      </w:r>
      <w:r>
        <w:rPr>
          <w:rFonts w:cs="Times" w:ascii="Times" w:hAnsi="Times"/>
          <w:sz w:val="24"/>
        </w:rPr>
        <w:br/>
      </w:r>
    </w:p>
    <w:p>
      <w:pPr>
        <w:pStyle w:val="BKRMMCQ"/>
        <w:rPr/>
      </w:pPr>
      <w:r>
        <w:rPr>
          <w:rStyle w:val="NLNUM"/>
          <w:rFonts w:cs="Times New Roman;Geneva" w:ascii="Times New Roman;Geneva" w:hAnsi="Times New Roman;Geneva"/>
          <w:sz w:val="24"/>
        </w:rPr>
        <w:t>16.12 </w:t>
      </w:r>
      <w:r>
        <w:rPr>
          <w:rFonts w:cs="Times New Roman;Geneva" w:ascii="Times New Roman;Geneva" w:hAnsi="Times New Roman;Geneva"/>
          <w:sz w:val="24"/>
        </w:rPr>
        <w:t>The client asks the nurse why she needs to continue using table salt because her prescribed lithium (Eskalith) is a salt.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must use table salt or your kidneys will retain lithium (Eskalith); and you will become toxic.”</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amount is not important; just increase your table salt if you notice signs of lithium (Eskalith) toxicit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must continue to use salt to avoid lithium (Eskalith) toxicity. If you use sea salt, you don’t need as much.”</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Salt is very important to avoid lithium (Eskalith) toxicity, but not as important as drinking 1 to 1.5 L of water per day.”</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kidneys are responsible for maintaining normal sodium levels. If there is sodium depletion, the kidneys will conserve any salt, in this case lithium (Eskalith). This will lead to lithium (Eskalith) toxicity. Instructing a client to increase salt if toxicity occurs is inappropriate because the client must try to avoid toxicity, not treat it after it occurs. There is no evidence to support the claim that sea salt is more effective than any other kind of salt. Drinking 1 to 1.5 L of water per day of water is important, but does not substitute for adequate sodium chlorid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6</w:t>
      </w:r>
      <w:r>
        <w:rPr>
          <w:rFonts w:cs="Times" w:ascii="Times" w:hAnsi="Times"/>
          <w:sz w:val="24"/>
        </w:rPr>
        <w:br/>
      </w:r>
    </w:p>
    <w:p>
      <w:pPr>
        <w:pStyle w:val="BKRMMCQ"/>
        <w:rPr/>
      </w:pPr>
      <w:r>
        <w:rPr>
          <w:rStyle w:val="NLNUM"/>
          <w:rFonts w:cs="Times New Roman;Geneva" w:ascii="Times New Roman;Geneva" w:hAnsi="Times New Roman;Geneva"/>
          <w:sz w:val="24"/>
        </w:rPr>
        <w:t>16.13 </w:t>
      </w:r>
      <w:r>
        <w:rPr>
          <w:rFonts w:cs="Times New Roman;Geneva" w:ascii="Times New Roman;Geneva" w:hAnsi="Times New Roman;Geneva"/>
          <w:sz w:val="24"/>
        </w:rPr>
        <w:t>What is the priority outcome for a six-year-old client who had been started on methylphenidate (Ritali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avoid altercations with pee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use age-appropriate play with pee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be able to complete age-appropriate chores at hom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maintain weight within norms for this age group.</w:t>
      </w:r>
    </w:p>
    <w:p>
      <w:pPr>
        <w:pStyle w:val="BKRMMCQSETANS"/>
        <w:rPr/>
      </w:pP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hildren with Attention Deficit Hyperactivity Disorder have difficulty engaging in play with peers due to their distractibility, impulsiveness, and hyperactivity. Methylphenidate (Ritalin) increases their focus and decreases their distractibility, impulsiveness, and hyperactivity. Age-appropriate play with peers is fundamental to healthy development with school-age children. Avoiding altercations with peers does not address a decrease in ADHD-related behaviors. Completing age-appropriate chores at home does not address the interaction and play with peers that is crucial during this developmental stage. Maintaining weight does not address the interaction and play with peers that is crucial during this developmental stag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6-5</w:t>
      </w:r>
      <w:r>
        <w:rPr>
          <w:rFonts w:cs="Times" w:ascii="Times" w:hAnsi="Times"/>
          <w:sz w:val="24"/>
        </w:rPr>
        <w:br/>
      </w:r>
    </w:p>
    <w:p>
      <w:pPr>
        <w:pStyle w:val="BKRMMCQ"/>
        <w:rPr/>
      </w:pPr>
      <w:r>
        <w:rPr>
          <w:rStyle w:val="NLNUM"/>
          <w:rFonts w:cs="Times New Roman;Geneva" w:ascii="Times New Roman;Geneva" w:hAnsi="Times New Roman;Geneva"/>
          <w:sz w:val="24"/>
        </w:rPr>
        <w:t>16.14 </w:t>
      </w:r>
      <w:r>
        <w:rPr>
          <w:rFonts w:cs="Times New Roman;Geneva" w:ascii="Times New Roman;Geneva" w:hAnsi="Times New Roman;Geneva"/>
          <w:sz w:val="24"/>
        </w:rPr>
        <w:t>The eight-year-old client is receiving methylphenidate (Ritalin). The client’s mother tells the nurse that he won’t eat while on his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is a very serious concern; it would be best for him to see a nutritionist for counsel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sounds like he is becoming depressed. I will speak to the doctor about starting an antidepressant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are right to be concerned. I will speak to the doctor about starting an appetite stimulant medica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Give the medication after meals and encourage him to have supplements between meal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thylphenidate (Ritalin) is an appetite suppressant. The best approach is to have the client take the medication after meals and consume nutritious supplements between meals. Seeing a nutritionist is premature at this time. There isn’t any evidence to support that the client is becoming depressed. It is premature to start an appetite stimulant medication without trying other strategies firs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6-5</w:t>
      </w:r>
      <w:r>
        <w:rPr>
          <w:rFonts w:cs="Times" w:ascii="Times" w:hAnsi="Times"/>
          <w:sz w:val="24"/>
        </w:rPr>
        <w:br/>
      </w:r>
    </w:p>
    <w:p>
      <w:pPr>
        <w:pStyle w:val="BKRMMCQ"/>
        <w:rPr/>
      </w:pPr>
      <w:r>
        <w:rPr>
          <w:rStyle w:val="NLNUM"/>
          <w:rFonts w:cs="Times New Roman;Geneva" w:ascii="Times New Roman;Geneva" w:hAnsi="Times New Roman;Geneva"/>
          <w:sz w:val="24"/>
        </w:rPr>
        <w:t>16.15 </w:t>
      </w:r>
      <w:r>
        <w:rPr>
          <w:rFonts w:cs="Times New Roman;Geneva" w:ascii="Times New Roman;Geneva" w:hAnsi="Times New Roman;Geneva"/>
          <w:sz w:val="24"/>
        </w:rPr>
        <w:t>The ten-year-old client is receiving methylphenidate (Ritalin). The client’s mother tells the nurse he just won’t sleep while on his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 not give the medication after 4:00 p.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can give him a 25 mg diphenhydramine (Benadryl) tablet at bedtim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o not give the medication after 6:00 p.m.”</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is is serious; you should ask the doctor about atomoxetine (Strattera).”</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timulant medications like methylphenidate (Ritalin) will interfere with sleep. To avoid insomnia, it is best to give the last dose prior to 4:00 p.m. Diphenhydramine (Benadryl) is not necessary. The effects of methylphenidate (Ritalin) will wear off by bedtime if it is given prior to 4:00 p.m. 6:00 p.m. is too late for the last dose of methylphenidate (Ritalin). A medication change is premature without first trying to give the medication earlier in the da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16-5</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16.16 </w:t>
      </w:r>
      <w:r>
        <w:rPr>
          <w:rFonts w:cs="Times New Roman;Geneva" w:ascii="Times New Roman;Geneva" w:hAnsi="Times New Roman;Geneva"/>
          <w:sz w:val="24"/>
          <w:szCs w:val="24"/>
        </w:rPr>
        <w:t>Which of the following symptoms experienced over 1 month would be most helpful to diagnose bipolar disorder?</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Abnormal eating patterns, feelings of despair, flight of idea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Increased goal-directed behavior and talkativeness, distractibility</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Difficulty sleeping, obsession with death, hallucination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Delusions, unkempt appearance, fatigu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Bipolar disorder involves periods of mania and depression. Abnormal eating patterns and feelings of despair are symptoms of depression, whereas flight of ideas is a symptom of mania. Increased goal-directed behavior, talkativeness, and distractibility are symptoms of mania. Difficulty sleeping, obsession with death, hallucinations, delusions, unkempt appearance, and fatigue are symptoms of depression. (pp. 182, 19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16.17</w:t>
      </w:r>
      <w:r>
        <w:rPr>
          <w:rFonts w:cs="Times New Roman;Geneva" w:ascii="Times New Roman;Geneva" w:hAnsi="Times New Roman;Geneva"/>
          <w:sz w:val="24"/>
          <w:szCs w:val="24"/>
        </w:rPr>
        <w:t xml:space="preserve"> Which statement is accurate regarding attention-deficit hyperactivity disorder (ADHD)?</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ADHD is generally diagnosed later in lif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ADHD is characterized by periods of mania and periods of depression.</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Anxiety and social withdrawal are more frequently seen in girls than in boys.</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Diagnosis is higher in girls than in boy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DHD is generally diagnosed in childhood and in boys more frequently than in girls. Boys have more overt activity levels, where girls show less aggression but more social withdrawal. Periods of mania and periods of depression are more characteristic with bipolar disorder, not ADHD. (p. 19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6.18</w:t>
      </w:r>
      <w:r>
        <w:rPr>
          <w:rFonts w:cs="Times New Roman;Geneva" w:ascii="Times New Roman;Geneva" w:hAnsi="Times New Roman;Geneva"/>
          <w:sz w:val="24"/>
          <w:szCs w:val="24"/>
        </w:rPr>
        <w:t xml:space="preserve"> Depression that occurs during cold winter months would be classified as:</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Obsessive-compulsive disorder.</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Baby blues.</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Bipolar disorder.</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Seasonal affective disorder.</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easonal affective disorder is frequently experienced during the winter months. Obsessive-compulsive disorder involves doing certain tasks repetitively. Baby blues are associated with mothers who have recently had a baby. Bipolar disorder involves periods of mania and periods of depressi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6.19 </w:t>
      </w:r>
      <w:r>
        <w:rPr>
          <w:rFonts w:cs="Times New Roman;Geneva" w:ascii="Times New Roman;Geneva" w:hAnsi="Times New Roman;Geneva"/>
          <w:sz w:val="24"/>
          <w:szCs w:val="24"/>
        </w:rPr>
        <w:t>Which of the following drug types used to treat depression works by preventing enzymatic destruction of the neurotransmitter norepinephrin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Monoamine oxidase inhibitors (MAOI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Tricyclic antidepressants (TCA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Selective serotonin reuptake inhibitors (SSR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Beta-adrenergic blocker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MAOIs limit the breakdown of norepinephrine by inhibiting the enzyme monoamine oxidase. TCAs inhibit neurotransmitter reuptake, while SSRIs slow the reuptake of serotonin. Beta blockers block beta receptors within the sympathetic nervous system. (p. 18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6.20 </w:t>
      </w:r>
      <w:r>
        <w:rPr>
          <w:rFonts w:cs="Times New Roman;Geneva" w:ascii="Times New Roman;Geneva" w:hAnsi="Times New Roman;Geneva"/>
          <w:sz w:val="24"/>
          <w:szCs w:val="24"/>
        </w:rPr>
        <w:t>Which of the following drug types are often used as a first-line treatment for depression due to their side effect profile?</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Monoamine oxidase inhibitors (MAOI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Tricyclic antidepressants (TCA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Selective serotonin reuptake inhibitors (SSRIs) </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Beta-adrenergic blocker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Of the drugs available for depression, the SSRIs have the most favorable side effect profile. (p. 18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6.21 </w:t>
      </w:r>
      <w:r>
        <w:rPr>
          <w:rFonts w:cs="Times New Roman;Geneva" w:ascii="Times New Roman;Geneva" w:hAnsi="Times New Roman;Geneva"/>
          <w:sz w:val="24"/>
          <w:szCs w:val="24"/>
        </w:rPr>
        <w:t>Which of the following food items should the nurse advise a patient taking a monoamine oxidase inhibitor (MAOI) to avoid?</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Spinach, rice, and venison</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hocolate, wine, and fava beans</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Orange juice, cottage cheese, and turkey </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Spring water, ice cream, and salm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Chocolate, wine, and fava beans are high in tyramine, which can cause severe hypertension in patients taking MAOIs. (p. 18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Implement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6.22</w:t>
      </w:r>
      <w:r>
        <w:rPr>
          <w:rFonts w:cs="Times New Roman;Geneva" w:ascii="Times New Roman;Geneva" w:hAnsi="Times New Roman;Geneva"/>
          <w:sz w:val="24"/>
          <w:szCs w:val="24"/>
        </w:rPr>
        <w:t xml:space="preserve"> The traditionally prescribed drug types used to treat attention-deficit hyperactivity disorder (ADHD) include:</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CNS depressant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CNS stimulant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Sympathomimetics. </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Parasympathomimetic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CNS stimulants have traditionally been the drug of choice for treating ADHD. (p. 197)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6.23</w:t>
      </w:r>
      <w:r>
        <w:rPr>
          <w:rFonts w:cs="Times New Roman;Geneva" w:ascii="Times New Roman;Geneva" w:hAnsi="Times New Roman;Geneva"/>
          <w:sz w:val="24"/>
          <w:szCs w:val="24"/>
        </w:rPr>
        <w:t xml:space="preserve"> Which statement best explains why a CNS stimulant helps a patient with attention-deficit hyperactivity disorder (ADHD)?</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ctivation of certain areas of the brain causes increased attention and ability to focu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Neurotransmitter levels are reduced, which produces a calming effect within the CN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Neurotransmitters are blocked, limiting the effects they can produce within the PN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Certain areas of the brain are deactivated, resulting in a calming effec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At first, it might seem confusing to use a CNS stimulant to treat a hyperactivity disorder. However, CNS stimulants activate the reticular activating system, causing higher levels of attention and ability to focus. Neurotransmitters such as epinephrine and serotonin are released, not blocked or reduced. (pp. 200–201)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6</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16.24 </w:t>
      </w:r>
      <w:r>
        <w:rPr>
          <w:rFonts w:cs="Times New Roman;Geneva" w:ascii="Times New Roman;Geneva" w:hAnsi="Times New Roman;Geneva"/>
          <w:sz w:val="24"/>
          <w:szCs w:val="24"/>
        </w:rPr>
        <w:t>A 40-year-old patient experiencing periods of mania and periods of depression would most likely benefit from which of the following?</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Methylphenidate (Ritalin)</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Atomoxetine (Stratter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Amitriptyline (Elavil)</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Lithium (Eskalith)</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Lithium is the primary drug for treating bipolar disorder. Methylphenidate and atomoxetine are indicated for ADHD. Amitriptyline is indicated for depression. (p. 200)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sych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22:00Z</dcterms:created>
  <dc:creator>ugiacmi</dc:creator>
  <dc:description/>
  <cp:keywords/>
  <dc:language>en-US</dc:language>
  <cp:lastModifiedBy>SoBeJun</cp:lastModifiedBy>
  <dcterms:modified xsi:type="dcterms:W3CDTF">2011-02-06T02:29:00Z</dcterms:modified>
  <cp:revision>5</cp:revision>
  <dc:subject/>
  <dc:title>CHAPTER 16</dc:title>
</cp:coreProperties>
</file>